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Rozdzia"/>
        <w:keepNext w:val="false"/>
        <w:pBdr>
          <w:top w:val="nil"/>
          <w:left w:val="nil"/>
          <w:bottom w:val="nil"/>
          <w:right w:val="nil"/>
        </w:pBdr>
        <w:shd w:fill="C8C8DA" w:val="clear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łącznik </w:t>
      </w:r>
    </w:p>
    <w:p>
      <w:pPr>
        <w:pStyle w:val="Styl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awodawstwo polskie (stan na 20 stycznia 2004 r.)</w:t>
      </w:r>
    </w:p>
    <w:p>
      <w:pPr>
        <w:pStyle w:val="Podpunkt1"/>
        <w:rPr/>
      </w:pPr>
      <w:r>
        <w:rPr/>
      </w:r>
    </w:p>
    <w:p>
      <w:pPr>
        <w:pStyle w:val="Styl2"/>
        <w:rPr/>
      </w:pPr>
      <w:r>
        <w:rPr/>
        <w:t>A. Wykaz nowych aktów prawnych związanych z gospodarką odpadami tzn. wchodzących w życie po dniu 30 września 2001 r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1. Ustawy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3"/>
        </w:numPr>
        <w:spacing w:before="280" w:after="0"/>
        <w:ind w:left="720" w:right="0" w:hanging="360"/>
        <w:rPr/>
      </w:pPr>
      <w:r>
        <w:rPr/>
        <w:t>ustawa z dnia 27 kwietnia 2001 r. - Prawo ochrony środowiska (Dz. U. Nr 62, poz. 627 i Nr 115, poz. 1229, z 2002 r. Nr 74, poz. 676, Nr 113, poz. 984, Nr 153, poz. 1271 i Nr 233, poz. 1957 oraz z 2003 r. Nr 46, poz. 392, Nr 80, poz. 717 i 721, Nr 162,  poz.  1568,  Nr  175,  poz.  1693,  Nr  190,  poz.  1865  i  Nr  217,  poz.  2124); wejście w życie z dniem 1 października 2001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z dnia 27 kwietnia 2001 r. o odpadach (Dz. U. Nr 62, poz. 628, z 2002 r.Nr 41, poz. 365, Nr 113, poz. 984 i Nr 199, poz. 1671 oraz z 2003 r. Nr 7, poz.78); wejście w życie z dniem 1 października 2001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27  lipca  2001  r.  o  wprowadzeniu  ustawy  -  Prawo  ochrony środowiska, ustawy o odpadach oraz o zmianie niektórych ustaw (Dz. U. Nr 100, poz. 1085, z 2002 r. Nr 143, poz. 1196 oraz z 2003 r. Nr 7, poz. 78 i Nr 190, poz. 1865) - tzw. ustawa wprowadzająca; wejście w życie z dniem 1 października 2001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z dnia 11 maja 2001 r. o opakowaniach i odpadach opakowaniowych (Dz. U.  Nr  63,  poz.  638  oraz  z  2003  r.  Nr  7,  poz.  78);  wejście  w  życie z dniem  1 stycz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11  maja  2001  r.  o  obowiązkach  przedsiębiorców w zakresie gospodarowania  niektórymi  odpadami  oraz  o  opłacie  produktowej  i  opłacie depozytowej (Dz. U. Nr 63, poz. 639, z 2002 r. Nr 113, poz. 984 oraz z 2003 r. Nr 7,  poz.  78)  -  tzw.  ustawa  o  opłacie  produktowej;  wejście  w  życie  z dniem 1 stycz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z dnia 29 listopada 2000 r. - Prawo atomowe (Dz. U. z 2001 r. Nr 3, poz. 18, Nr 100, poz. 1085 i Nr 154, poz. 1800, z 2002 r. Nr 74, poz. 676 i Nr 135, poz. 1145 oraz z 2003 r. Nr 80, poz. 717); wejście w życie z dniem 1 stycz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z dnia 18 lipca 2001 r. - Prawo wodne (Dz. U. Nr 115, poz. 1229 i Nr 154, poz. 1803, z 2002 r. Nr 113, poz. 984, Nr 130, poz. 1112, Nr 233, poz. 1957 i Nr 238, poz. 2022 oraz z 2003 r. Nr 80, poz. 717, Nr 165. poz. 1592, Nr 190, poz. 1865 i Nr 228, poz. 2259); wejście w życie z dniem 1 stycz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z dnia 11 stycznia 2001 r. o substancjach i preparatach chemicznych (Dz. U. Nr  11,  poz.  84,  Nr  100,  poz.  1085,  Nr  123,  poz.  1350  i  Nr  125,  poz.  1367, z 2002 r. Nr 135, poz. 1145 i Nr 142, poz. 1187 oraz z 2003 r. Nr 189, poz. 1852); wejście w życie z dniem 15 lutego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2  marca  2001  r.  o  postępowaniu  z  substancjami  zubożającymi warstwę ozonową (Dz. U. Nr 52, poz. 537 i Nr 100, poz. 1085 oraz z 2003 r. Nr 56, poz. 497); wejście w życie z dniem 1 lipc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10  maja  2002  r.  o  ratyfikacji  Porozumienia  między  Wspólnotą Europejską  a  Rzeczpospolitą Polską  w  sprawie  uczestnictwa  Polski  w Europejskiej Agencji Środowiska  oraz  Europejskiej  Sieci  Informacji  i Obserwacji (Dz. U. Nr 115, poz. 994); wejście w życie z dniem 8 sierp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5  lipca  2002  r.  o  ratyfikacji  Poprawki  do  Konwencji  Bazylejskiej o  kontroli  transgranicznego  przemieszczania  i  usuwania  odpadów niebezpiecznych (Dz. U. Nr 135, poz. 1142); wejście w życie z dniem 12 wrześ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30  sierpnia  2002  r.  o  systemie  oceny  zgodności (Dz. U. Nr 166, poz. 1360 oraz z 2003 r. Nr 170, poz. 1652); wejście w życie z dniem 1 stycznia 2003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12  września  2002  r.  o  portowych  urządzeniach  do  odbioru odpadów oraz pozostałości ładunkowych ze statków (Dz. U. Nr 166, poz. 1361); wejście w życie z dniem 1 stycznia 2003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12  września  2002  r.  o  normalizacji  (Dz.  U.  Nr  169,  poz.  1386); wejście w życie z dniem 12 września 2002 r.,</w:t>
      </w:r>
    </w:p>
    <w:p>
      <w:pPr>
        <w:pStyle w:val="Tekstpodstawowy3"/>
        <w:numPr>
          <w:ilvl w:val="0"/>
          <w:numId w:val="53"/>
        </w:numPr>
        <w:spacing w:before="0" w:after="280"/>
        <w:ind w:left="720" w:right="0" w:hanging="360"/>
        <w:rPr/>
      </w:pPr>
      <w:r>
        <w:rPr/>
        <w:t>ustawa  z  dnia  28  października  2002  r.  o  przewozie  drogowym  towarów niebezpiecznych (Dz. U. Nr 199, poz. 1671); wejście w życie z dniem 1 stycznia 2003 r.,</w:t>
      </w:r>
    </w:p>
    <w:p>
      <w:pPr>
        <w:pStyle w:val="Tekstpodstawowy3"/>
        <w:numPr>
          <w:ilvl w:val="0"/>
          <w:numId w:val="53"/>
        </w:numPr>
        <w:spacing w:before="280" w:after="280"/>
        <w:ind w:left="720" w:right="0" w:hanging="360"/>
        <w:rPr/>
      </w:pPr>
      <w:r>
        <w:rPr/>
        <w:t>ustawa z dnia 27 marca 2003 r. o planowaniu i zagospodarowaniu przestrzennym (Dz. U. Nr 80, poz. 717); wejście w życie z dniem 11 lipca 2003 r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2. Rozporządzenia, obwieszczenia, uchwały: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1.  Rozporządzenia  i  obwieszczenia wydane  na podstawie  upoważnień zawartych w ustawie - Prawo ochrony środowisk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14"/>
        </w:numPr>
        <w:spacing w:before="280" w:after="0"/>
        <w:ind w:left="720" w:right="0" w:hanging="360"/>
        <w:rPr/>
      </w:pPr>
      <w:r>
        <w:rPr/>
        <w:t>rozporządzenie  Ministra  Środowiska  z  dnia  20  listopada  2001  r.  w  sprawie rodzajów instalacji, których eksploatacja wymaga zgłoszenia (Dz. U. Nr 140, poz. 1585) - na podstawie art. 153 ust. 1; wejście w życie z dniem 26 grudnia 2001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6  czerwca  2002  r.  w  sprawie dopuszczalnych  poziomów  niektórych  substancji  w  powietrzu,  alarmowych poziomów  niektórych  substancji  w  powietrzu  oraz  marginesów  tolerancji  dla dopuszczalnych  poziomów  niektórych  substancji  (Dz.  U.  Nr  87,  poz.  796)  -  na podstawie art. 86 ust. 1; wejście w życie z dniem 12 lipc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Gospodarki  z  dnia  24  czerwca  2002  r.  w  sprawie wymagań  w  zakresie  wykorzystywania  i  przemieszczania  substancji stwarzających  szczególne  zagrożenia  dla  środowiska  oraz  wykorzystywania i  oczyszczania  instalacji  lub  urządzeń,  w  których  były lub są wykorzystywane substancje stwarzające zagrożenie dla środowiska (Dz. U. Nr 96, poz. 860) – na podstawie art. 163 ust. 1; wejście w życie z dniem 16 lipc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Ministra Środowiska z dnia 26 czerwca 2002 r. w sprawie wzorów wykazów zawierających informacje i dane o zakresie korzystania ze środowiska i sposobu ich przedstawiania  (Dz. U. Nr  100,  poz.  920  i  z  2003  r. Nr  113,  poz. 1075) - na podstawie art. 286 ust. 3, wejście w życie z dniem 20 lipc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Ministra Środowiska z dnia 26 lipca 2002 r. w sprawie rodzajów instalacji mogących  powodować  znaczne  zanieczyszczenie  poszczególnych elementów przyrodniczych albo środowiska w całości (Dz. U. Nr 122, poz. 1055) -na podstawie art. 201 ust. 2; wejście w życie z dniem 16 sierpni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Ministra Środowiska z dnia 31 lipca 2002 r. w sprawie określenia szczegółowego  sposobu  funkcjonowania  Krajowej  Komisji  do  Spraw  Ocen Oddziaływania  na  Środowisko  oraz  wojewódzkich  komisji  do  spraw  ocen oddziaływania na środowisko (Dz. U. Nr 134, poz. 1139) - na podstawie art. 399 ust. 1; wejście w życie z dniem 11 wrześni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9  września  2002  r.  w  sprawie standardów jakości gleby i ziemi (Dz. U. Nr 165, poz. 1359) - na podstawie art. 105 ust. 1, wejście w życie z dniem 19 październik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Gospodarki  z  dnia  26  września  2002  r.  w  sprawie określenia  urządzeń,  w  których  mogły być  wykorzystywane  substancje stwarzające szczególne zagrożenie dla środowiska (Dz. U. Nr 173, poz. 1416) - na podstawie art. 163 ust. 4; wejście w życie z dniem 1 listopad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9  października 2002 r. w sprawie sposobu  przedkładania  wojewodzie  informacji  o  rodzaju,  ilości i  miejscach występowania  substancji  stwarzających  szczególne  zagrożenie  dla środowiska (Dz. U. Nr 175, poz. 1439) - na podstawie art. 163 ust. 6; wejście w życie z dniem 5 listopad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1  października 2002 r. w sprawie sposobu  udostępniania  informacji  o  środowisku  (Dz.  U.  Nr  176,  poz.  1453) na podstawie art. 30 ust. 3; wejście w życie z dniem 1 styczni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Rady Ministrów z dnia 24 września 2002 r. w sprawie określenia rodzajów  przedsięwzięć  mogących  znacząco  oddziaływać  na  środowisko  oraz szczegółowych  kryteriów  związanych  z  kwalifikowaniem  przedsięwzięć  do sporządzania raportu o oddziaływaniu na środowisko (Dz. U. Nr 179, poz. 1490) - na podstawie art. 51 ust. 8; wejście w życie z dniem 13 listopad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Gospodarki  z  dnia  17  października  2002  r. w sprawie szczegółowych wymagań, jakim powinny odpowiadać wytwarzane i wprowadzane do obrotu baterie i akumulatory (Dz. U. Nr 182, poz. 1519) - na podstawie art. 169 ust.  1;  wejście  w  życie  z  dniem  uzyskania  przez  Rzeczpospolitą  Polską członkostwa w Unii Europejskiej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4  listopada  2002  r.  w  sprawie wysokości  opłat  rejestracyjnych  (Dz. U. Nr  190,  poz.  1591)  .  na  podstawie  art. 210 ust. 4; wejście w życie z dniem 30 listopad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14  listopada  2002  r.  w  sprawie szczegółowych  warunków,  jakim  powinna  odpowiadać  prognoza  oddziaływania na  środowisko  dotycząca  projektów  miejscowych  planów  zagospodarowania przestrzennego (Dz. U. Nr 197, poz. 1667) - na podstawie art. 41 ust. 3; wejście w życie z dniem 12 grudnia 2002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Ministra Środowiska z dnia 5 grudnia 2002 r. w sprawie wartości odniesienia dla niektórych substancji w powietrzu (Dz. U. z 2003 r. Nr 1, poz. 12) - na podstawie art. 222 ust. 2; wejście w życie z dniem 1 lutego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Rady  Ministrów  z  dnia  18  marca  2003  r.  w  sprawie  opłat  za korzystanie ze środowiska (Dz. U. Nr 55, poz. 477) - na podstawie art. 290 ust. 2; wejście w życie z dniem 1 kwietni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13  czerwca  2003  r.  w  sprawie wymagań w zakresie prowadzenia pomiarów wielkości emisji (Dz. U. Nr 110, poz. 1057) . na podstawie art. 148; wejście w życie z dniem 1 lipc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17  czerwca  2003  r.  w  sprawie określenia  wzoru  publicznie  dostępnego  wykazu  danych  o  dokumentach zawierających informacje o środowisku i jego ochronie (Dz. U. Nr 110, poz. 1058) . na podstawie art. 19 ust. 8; wejście w życie z dniem 1 lipc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Gospodarki,  Pracy  i  Polityki  Społecznej  z  dnia  26 czerwca 2003 r. w sprawie szczegółowych wymagań dla niektórych produktów ze względu  na  ich  negatywne  oddziaływanie  na  środowisko (Dz. U. Nr 114,  poz. 1078) - na podstawie art. 169; wejście w życie z dniem 1 lipc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4  sierpnia  2003  r.  w  sprawie standardów emisyjnych z instalacji (Dz. U. Nr 163, poz. 1584) - na podstawie art. 145 ust. 1 pkt 1 oraz art. 146 ust. 2 i 4; wejście w życie z dniem 3 października 2003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Gospodarki,  Pracy  i  Polityki  Społecznej  z  dnia  23 października  2003  r.  w  sprawie  wymagań  w  zakresie  wykorzystywania  i przemieszczania  azbestu  oraz  wykorzystywania  i  oczyszczania  instalacji  lub urządzeń,  w  których  był lub jest wykorzystywany azbest (Dz. U.  Nr  192, poz. 1876) . na podstawie art. 163 ust. 1; wejście w życie z dniem 29 listopada 2003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rozporządzenie  Ministra  Środowiska  z  dnia  9  grudnia  2003  r.  w  sprawie substancji stwarzających szczególne zagrożenie dla środowiska (Dz. U. Nr 217, poz.  2140)  .  na  podstawie  art.  160  ust.  3;  wejście  w  życie z dniem  1  stycznia 2004 r.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obwieszczenie  Ministra  Środowiska  z  dnia  15  października 2002 r.  w  sprawie wysokości stawek opłat za korzystanie ze środowiska  na  rok 2003  (M.P. Nr  49, poz.  715)  -  na  podstawie  art.  291  ust.  2;  w  zakresie  górnych  jednostkowych stawek opłat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/>
      </w:pPr>
      <w:r>
        <w:rPr/>
        <w:t>obwieszczenie  Ministra  Środowiska  z  dnia  15  października 2003 r.  w  sprawie wysokości stawek opłat za korzystanie ze środowiska  na  rok 2004  (M.P. Nr  50, poz. 782) - na podstawie art. 291 ust. 2,</w:t>
      </w:r>
    </w:p>
    <w:p>
      <w:pPr>
        <w:pStyle w:val="Tekstpodstawowy3"/>
        <w:numPr>
          <w:ilvl w:val="0"/>
          <w:numId w:val="14"/>
        </w:numPr>
        <w:spacing w:before="0" w:after="280"/>
        <w:ind w:left="720" w:right="0" w:hanging="360"/>
        <w:rPr>
          <w:i/>
          <w:i/>
          <w:iCs/>
        </w:rPr>
      </w:pPr>
      <w:r>
        <w:rPr/>
        <w:t>uchwała  Sejmu  Rzeczypospolitej  Polskiej  z  dnia  8  maja  2003  r.  w  sprawie przyjęcia  .Polityki  Ekologicznej  Państwa  na  lata  2003-2006  z  uwzględnieniem perspektywy na lata 2007-2010. (M.P. Nr 33, poz. 433),</w:t>
      </w:r>
    </w:p>
    <w:p>
      <w:pPr>
        <w:pStyle w:val="Akapit"/>
        <w:rPr>
          <w:i/>
          <w:i/>
          <w:iCs/>
        </w:rPr>
      </w:pPr>
      <w:r>
        <w:rPr>
          <w:i/>
          <w:iCs/>
        </w:rPr>
      </w:r>
    </w:p>
    <w:p>
      <w:pPr>
        <w:pStyle w:val="Styl4"/>
        <w:rPr/>
      </w:pPr>
      <w:r>
        <w:rPr/>
        <w:t>2.2.  Rozporządzenia  i  uchwały  wydane  na  podstawie  upoważnień zawartych w ustawie o odpadach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3"/>
        </w:numPr>
        <w:spacing w:before="280" w:after="0"/>
        <w:ind w:left="720" w:right="0" w:hanging="360"/>
        <w:rPr/>
      </w:pPr>
      <w:r>
        <w:rPr/>
        <w:t>rozporządzenie  Ministra  Środowiska  z  dnia  27  września  2001  r.  w  sprawie katalogu odpadów (Dz. U. Nr 112, poz. 1206) - na podstawie art. 4 ust. 1 pkt 1; wejście w życie z dniem 1 stycz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9  listopada  2001  r.  w  sprawie stwierdzania  kwalifikacji w  zakresie  gospodarowania  odpadami  (Dz.  U.  Nr  140, poz. 1584) - na podstawie art. 49 ust. 8; wejście w życie z dniem 26 grudnia 2001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11 grudnia 2001 r. w sprawie zakresu informacji  podawanych  przy  rejestracji  przez  posiadaczy  odpadów  zwolnionych z obowiązku uzyskiwania zezwoleń oraz sposobu rejestracji (Dz. U. Nr 152, poz. 1734) - na podstawie art. 33 ust. 11; wejście w życie z dniem 12 stycz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 xml:space="preserve">rozporządzenie  Ministra  Środowiska  z  dnia  11  grudnia  2001  r.  w  sprawie rodzajów  odpadów  lub  ich  ilości,  dla  których  nie  ma  obowiązku  prowadzenia ewidencji odpadów oraz kategorii małych i średnich przedsiębiorstw, które mogą prowadzić uproszczoną  ewidencję  odpadów  (Dz.  U.  Nr  152,  poz.  1735)  -  na podstawie art. 36 ust. 13; wejście w życie z dniem 1 stycznia 2002 r., 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11 grudnia 2001 r. w sprawie wzorów dokumentów stosowanych na potrzeby ewidencji odpadów  (Dz. U. Nr  152,  poz. 1736) - na podstawie art. 36 ust. 14; wejście w życie z dniem 1 stycz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11 grudnia 2001 r. w  sprawie zakresu informacji  oraz wzorów formularzy służących do sporządzania i przekazywania 5 zbiorczych zestawień danych (Dz. U. Nr 152, poz. 1737) - na podstawie art. 37 ust.5; wejście w życie z dniem 1 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11  grudnia  2001  r.  w  sprawie warunków  i  zakresu  dostępu  do  wojewódzkiej  bazy  danych  dotyczącej wytwarzania  i  gospodarowania  odpadami  (Dz.  U.  Nr  152,  poz.  1738)  -  na podstawie art. 37 ust. 8; wejście w życie z dniem 12 stycz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11 grudnia 2001 r. w sprawie zasad sporządzania raportu wojewódzkiego (Dz. U. Nr 152, poz. 1739) - na podstawie art. 37 ust. 11; wejście w życie z dniem 1 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11  grudnia  2001  r.  w  sprawie niezbędnego zakresu informacji objętych obowiązkiem zbierania i przetwarzania oraz  sposobu  prowadzenia  centralnej  i  wojewódzkiej  bazy  danych  dotyczącej wytwarzania  i  gospodarowania  odpadami  (Dz.  U.  Nr  152,  poz.  1740)  -  na podstawie art. 37 ust. 12; wejście w życie z dniem 1 stycz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6 lutego 2002 r. w sprawie odpadów niebezpiecznych  dopuszczonych  do  przywozu  z  zagranicy  (Dz.  U.  Nr  15,  poz. 146) - na podstawie art. 65 ust. 4; wejście w życie z dniem 5 marc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6  lutego  2002  r.  w  sprawie wprowadzenia  obowiązku  uzyskiwania  zezwoleń  na  wywóz  do  określonych państw  odpadów  innych  niż  niebezpieczne  (Dz.  U.  Nr  15,  poz.  147)  -  na podstawie art. 66 ust. 18; wejście w życie z dniem 12 marc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6  lutego  2002  r.  w  sprawie  wzoru rejestru decyzji wydanych w zakresie międzynarodowego obrotu odpadami (Dz. U. Nr  15, poz.  148)  - na podstawie  art.  68  ust.  3; wejście  w  życie z dniem 12 marc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Gospodarki  z  dnia  29  stycznia  2002  r.  w  sprawie rodzajów odpadów innych niż niebezpieczne oraz rodzajów instalacji i urządzeń, w których dopuszcza się ich termiczne przekształcanie (Dz. U. Nr 18, poz. 176 i  z  2003  r.  Nr  192,  poz.  1877)  -  na  podstawie  art.  44  ust.  5;  wejście  w  życie z dniem 21 marc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Gospodarki  z  dnia  21  marca  2002  r.  w  sprawie wymagań  dotyczących  prowadzenia  procesu  termicznego  przekształcania odpadów (Dz. U. Nr 37, poz. 339 i z 2004 r. Nr 1 poz. 2) - na podstawie art. 47; wejście w życie z dniem 27 kwiet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16  kwietnia  2002  r.  w  sprawie rodzajów oraz stężeń substancji, które powodują, że urobek jest zanieczyszczony (Dz. U. Nr 55, poz. 498) - na podstawie art. 4 ust. 2; wejście w życie z dniem 1 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5 marca 2002 r. w sprawie określenia wzoru dokumentów stosowanych w międzynarodowym obrocie odpadami (Dz. U. Nr 56, poz. 511) - na podstawie art. 68 ust. 3; wejście w życie z dniem 30 maj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z dnia 5 marca  2002 r. w sprawie listy odpadów  innych  niż  niebezpieczne,  których  przywóz  z  zagranicy  nie  wymaga zezwolenia Głównego Inspektora Ochrony Środowiska (Dz. U. Nr 56, poz. 512) na podstawie art. 65 ust. 18; wejście w życie z dniem 30 maj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8  maja  2002  r.  w  sprawie  wniosku o wydanie  zezwolenia  na  przewóz  lub  na  wywóz  odpadów  niebezpiecznych  za granicę  (Dz.  U.  Nr  56,  poz.  513)  -  podstawie  art.  66  ust.  19;  wejście  w  życie z dniem 30 maj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Spraw  Wewnętrznych i Administracji z dnia 13  maja 2002  r.  w  sprawie  wykazu  przejść  granicznych,  którymi  może  być realizowany międzynarodowy obrót odpadami (Dz. U. Nr 60, poz. 548 i Nr 191, poz. 1599) - na podstawie art. 67; wejście w życie z dniem 21 maj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28  maja  2002  r.  w  sprawie  listy rodzajów  odpadów,  które  posiadacz  odpadów  może  przekazywać  osobom fizycznym  lub  jednostkom  organizacyjnym,  niebędącym  przedsiębiorcami,  do wykorzystania na ich własne potrzeby (Dz. U. Nr 74, poz. 686) - na podstawie art. 33 ust. 3; wejście w życie z dniem 29 czerwc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1  sierpnia  2002  r.  w  sprawie komunalnych osadów ściekowych (Dz. U. Nr 134, poz. 1140 i Nr 155, poz. 1299) - na podstawie art. 43 ust. 7; wejście w życie z dniem 11 wrześni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8  października 2002 r. w sprawie składowisk  odpadów  oraz  miejsc  magazynowania  odpadów  pochodzących z  procesów  wytwarzania  dwutlenku  tytanu  oraz  z  przetwarzania  tych  odpadów (Dz. U. Nr 176, poz. 1456) - na podstawie art. 40 ust. 8; wejście w życie z dniem 1 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21  października  2002  r.  w  sprawie odpadów  pochodzących  z  procesów  wytwarzania  dwutlenku  tytanu  oraz z  przetwarzania  tych  odpadów,  które  nie  mogą  być  unieszkodliwione  przez  ich składowanie  (Dz.  U.  Nr  180,  poz.  1513)  -  na  podstawie  art.  40  ust.  7;  wejście w życie z dniem 1 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Gospodarki  z  dnia  28  października  2002  r.  w  sprawie rodzajów  odpadów,  których  zbieranie  i  transport  nie  wymagają  zezwolenia  na prowadzenie działalności, oraz podstawowych wymagań dla zbierania i transportu tych odpadów (Dz. U. Nr 188, poz. 1575) - na podstawie  art. 33  ust.  4; wejście z życie z dniem 29 listopad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Gospodarki  z  dnia  30  października  2002  r.  w  sprawie rodzajów odpadów, które mogą być składowane w sposób nieselektywny (Dz. U. Nr  191,  poz.  1595)  -  na  podstawie  art.  55  ust.  5,  wejście  z  życie z dniem 18 listopada 2002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Środowiska z dnia 9 grudnia 2002 r. w sprawie zakresu, czasu,  sposobu  oraz  warunków  prowadzenia  monitoringu  składowisk  odpadów (Dz. U.  Nr  220,  poz.  1858)  -  na  podstawie  art.  60;  wejście  w  życie z  dniem  3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Infrastruktury  z  dnia  19  grudnia  2002  r.  w  sprawie zakresu  i  sposobu  stosowania  przepisów  o  przewozie  drogowym  towarów niebezpiecznych  do  transportu  odpadów  niebezpiecznych  (Dz.  U.  Nr  236,  poz. 1986) - na podstawie art. 11 ust. 5; wejście w życie z dniem 1 stycz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Ministra  Zdrowia  z  dnia  23  grudnia  2002  r. w  sprawie  rodzajów odpadów  medycznych  i  weterynaryjnych,  których  poddawanie  odzyskowi  jest zakazane (Dz. U. z 2003 r. Nr 8, poz. 103) - na podstawie art. 42 ust. 2; wejście w życie z dniem 8 lutego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Zdrowia  z  dnia  23  grudnia  2002  r.  w  sprawie dopuszczalnych  sposobów i warunków unieszkodliwiania odpadów medycznych i weterynaryjnych (Dz. U. z 2003 r. Nr 8, poz. 104) - na podstawie art. 42 ust. 3; wejście w życie z dniem 8 lutego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z dnia 24  marca 2003 r.  w  sprawie szczegółowych  wymagań dotyczących lokalizacji, budowy, eksploatacji i zamknięcia, jakim powinny odpowiadać poszczególne typy składowisk odpadów (Dz. U. Nr 61, poz. 549) - na podstawie art. 50 ust. 2; wejście w życie z dniem 25 kwietni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/>
      </w:pPr>
      <w:r>
        <w:rPr/>
        <w:t>rozporządzenie  Ministra  Środowiska  z  dnia  9  kwietnia  2003  r.  w  sprawie sporządzania  planów  gospodarki  odpadami  (Dz.  U.  Nr  66,  poz.  620)  -  na podstawie art. 15 ust. 8; wejście w życie z dniem 2 maja 2003 r.,</w:t>
      </w:r>
    </w:p>
    <w:p>
      <w:pPr>
        <w:pStyle w:val="Tekstpodstawowy3"/>
        <w:numPr>
          <w:ilvl w:val="0"/>
          <w:numId w:val="23"/>
        </w:numPr>
        <w:spacing w:before="0" w:after="280"/>
        <w:ind w:left="720" w:right="0" w:hanging="360"/>
        <w:rPr>
          <w:i/>
          <w:i/>
          <w:iCs/>
        </w:rPr>
      </w:pPr>
      <w:r>
        <w:rPr/>
        <w:t>uchwała  Nr  219  Rady  Ministrów  z  dnia  29  października 2002 r. w sprawie krajowego  planu  gospodarki  odpadami  (M.P.  z  2003  r.  Nr  11,  poz.  159)  -  na podstawie art. 14 ust. 4; wejście w życie z dniem 29 października 2002 r.,</w:t>
      </w:r>
    </w:p>
    <w:p>
      <w:pPr>
        <w:pStyle w:val="Akapit"/>
        <w:rPr>
          <w:i/>
          <w:i/>
          <w:iCs/>
        </w:rPr>
      </w:pPr>
      <w:r>
        <w:rPr>
          <w:i/>
          <w:iCs/>
        </w:rPr>
      </w:r>
    </w:p>
    <w:p>
      <w:pPr>
        <w:pStyle w:val="Styl4"/>
        <w:rPr/>
      </w:pPr>
      <w:r>
        <w:rPr/>
        <w:t>2.3.  Rozporządzenia wydane na podstawie upoważnień zawartych w ustawie o wprowadzeniu ustawy - Prawo  ochrony  środowiska, ustawy o odpadach oraz o zmianie niektórych ustaw</w:t>
      </w:r>
    </w:p>
    <w:p>
      <w:pPr>
        <w:pStyle w:val="Podpunkt4"/>
        <w:rPr/>
      </w:pPr>
      <w:r>
        <w:rPr/>
      </w:r>
    </w:p>
    <w:p>
      <w:pPr>
        <w:pStyle w:val="Tekstpodstawowy3"/>
        <w:numPr>
          <w:ilvl w:val="0"/>
          <w:numId w:val="6"/>
        </w:numPr>
        <w:spacing w:before="280" w:after="280"/>
        <w:ind w:left="720" w:right="0" w:hanging="360"/>
        <w:rPr/>
      </w:pPr>
      <w:r>
        <w:rPr/>
        <w:t>rozporządzenie  Ministra  Środowiska  z  dnia  26  września  2003  r.  w  sprawie późniejszych terminów do uzyskania pozwolenia zintegrowanego (Dz. U. Nr 177, poz. 1736) - na podstawie art. 19 ust. 2; wejście w życie z dniem 29 października 2003 r.,</w:t>
      </w:r>
    </w:p>
    <w:p>
      <w:pPr>
        <w:pStyle w:val="Styl4"/>
        <w:rPr/>
      </w:pPr>
      <w:r>
        <w:rPr/>
        <w:t>2.4. Rozporządzenia wydane na podstawie upoważnień zawartych w ustawie o opakowaniach i odpadach opakowaniowych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6"/>
        </w:numPr>
        <w:spacing w:before="280" w:after="0"/>
        <w:ind w:left="720" w:right="0" w:hanging="360"/>
        <w:rPr/>
      </w:pPr>
      <w:r>
        <w:rPr/>
        <w:t>rozporządzenie  Ministra Środowiska  z  dnia  12  lipca  2002  r.  w  sprawie  wzorów formularzy służących do składania rocznych sprawozdań o masie wytworzonych, przywiezionych z  zagranicy oraz wywiezionych za granicę opakowań (Dz. U. Nr 122, poz. 1053) - na podstawie art. 7 ust. 2 i art. 9 ust. 4; wejście w życie z dniem 16 sierpnia 2002 r.,</w:t>
      </w:r>
    </w:p>
    <w:p>
      <w:pPr>
        <w:pStyle w:val="Tekstpodstawowy3"/>
        <w:numPr>
          <w:ilvl w:val="0"/>
          <w:numId w:val="6"/>
        </w:numPr>
        <w:spacing w:before="0" w:after="280"/>
        <w:ind w:left="720" w:right="0" w:hanging="360"/>
        <w:rPr/>
      </w:pPr>
      <w:r>
        <w:rPr/>
        <w:t>rozporządzenie Ministra Środowiska z dnia  12  lipca 2002  r. w  sprawie  raportów wojewódzkich dotyczących gospodarki opakowaniami (Dz. U. Nr 122, poz. 1054) - na podstawie art. 19 ust. 3; wejście w życie z dniem 16 sierpnia 2002 r.,</w:t>
      </w:r>
    </w:p>
    <w:p>
      <w:pPr>
        <w:pStyle w:val="Tekstpodstawowy3"/>
        <w:numPr>
          <w:ilvl w:val="0"/>
          <w:numId w:val="6"/>
        </w:numPr>
        <w:spacing w:before="0" w:after="280"/>
        <w:ind w:left="720" w:right="0" w:hanging="360"/>
        <w:rPr/>
      </w:pPr>
      <w:r>
        <w:rPr/>
        <w:t>rozporządzenie  Ministra  Środowiska  z  dnia  30  grudnia  2002  r.  w  sprawie zawartości ołowiu, kadmu, rtęci i chromu sześciowartościowego w opakowaniach (Dz. U. Nr 241, poz. 2095) - na podstawie art. 5 ust. 3; wejście w życie z dniem 1 stycznia 2003 r,</w:t>
      </w:r>
    </w:p>
    <w:p>
      <w:pPr>
        <w:pStyle w:val="Tekstpodstawowy3"/>
        <w:numPr>
          <w:ilvl w:val="0"/>
          <w:numId w:val="6"/>
        </w:numPr>
        <w:spacing w:before="0" w:after="280"/>
        <w:ind w:left="720" w:right="0" w:hanging="360"/>
        <w:rPr/>
      </w:pPr>
      <w:r>
        <w:rPr/>
        <w:t>rozporządzenie Ministra Środowiska z dnia 8 kwietnia 2003 r. w sprawie sposobu ustalania  sumy  zawartości ołowiu,  kadmu,  rtęci i chromu sześciowartościowego w  opakowaniach  (Dz. U. Nr  66,  poz.  619)  -  na  podstawie  art.  5  ust.  2; wejście w życie z dniem 2 maja 2003 r.,</w:t>
      </w:r>
    </w:p>
    <w:p>
      <w:pPr>
        <w:pStyle w:val="Tekstpodstawowy3"/>
        <w:numPr>
          <w:ilvl w:val="0"/>
          <w:numId w:val="6"/>
        </w:numPr>
        <w:spacing w:before="0" w:after="280"/>
        <w:ind w:left="720" w:right="0" w:hanging="360"/>
        <w:rPr>
          <w:i/>
          <w:i/>
          <w:iCs/>
        </w:rPr>
      </w:pPr>
      <w:r>
        <w:rPr/>
        <w:t>rozporządzenie  Ministra  Środowiska  z  dnia  4  czerwca  2003  r.  w  sprawie oznaczania  opakowań  (Dz.  U.  Nr  105,  poz.  994)  -  na  podstawie  art.  6  ust.  5; wejście w życie z dniem 1 lipca 2003 r.</w:t>
      </w:r>
    </w:p>
    <w:p>
      <w:pPr>
        <w:pStyle w:val="Akapit"/>
        <w:rPr>
          <w:i/>
          <w:i/>
          <w:iCs/>
        </w:rPr>
      </w:pPr>
      <w:r>
        <w:rPr>
          <w:i/>
          <w:iCs/>
        </w:rPr>
      </w:r>
    </w:p>
    <w:p>
      <w:pPr>
        <w:pStyle w:val="Styl4"/>
        <w:rPr/>
      </w:pPr>
      <w:r>
        <w:rPr/>
        <w:t>2.5. Rozporządzenia i obwieszczenia wydane na podstawie upoważnień zawartych w tzw. ustawie o opłacie produktowej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39"/>
        </w:numPr>
        <w:spacing w:before="280" w:after="0"/>
        <w:ind w:left="720" w:right="0" w:hanging="360"/>
        <w:rPr/>
      </w:pPr>
      <w:r>
        <w:rPr/>
        <w:t>rozporządzenie Ministra Środowiska z  dnia  29  maja  2003  r.  w  sprawie  rocznych poziomów  odzysku  i  recyklingu  odpadów  opakowaniowych  i  poużytkowych (Dz. U.  Nr  104,  poz.  982)  -  na  podstawie  art.  3  ust.  8;  wejście  w  życie  z  dniem  1 stycznia 2002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rozporządzenie  Rady Ministrów  z  dnia  11  września  2001  r.  w  sprawie  stawek opłat  produktowych  (Dz.  U.  Nr  116,  poz.  1235)  -  na  podstawie  art.  14  ust.  4;wejście w życie z dniem 1 stycznia 2002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rozporządzenie  Ministra  Środowiska  z  dnia  6  listopada  2001  r.  w  sprawie szczegółowych  warunków,  jakie  powinien  spełnić  przedsiębiorca  produkujący w  kraju  oleje  smarowe  z  udziałem  wytworzonych  w  kraju  olejów  bazowych pochodzących  z  regeneracji,  w  celu włączenia  ich  do  rzeczywiście  uzyskanego poziomu  recyklingu  (Dz.  U.  Nr  131,  poz.  1475)  -  na  podstawie  art.  3  ust.  13; wejście w życie z dniem 1 stycznia 2002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rozporządzenie  Ministra  Środowiska  z  dnia  8  lipca  2002  r.  w  sprawie szczegółowych  zasad  i  trybu  gospodarowania  środkami z opłat  produktowych (Dz. U. Nr  122, poz.  1052)  -  na  podstawie  art.  36; wejście  w  życie z  dniem 16 sierpnia 2002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rozporządzenie Ministra Środowiska z dnia 29 maja 2003 r. w sprawie rocznych poziomów  odzysku  i  recyklingu  odpadów  opakowaniowych  i  poużytkowych (Dz.U.  Nr  104,  poz.  982)  .  na  podstawie  art.  3  ust.  8;  wejście  w  życie z dniem 1 stycznia 2004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rozporządzenie Ministra Środowiska z dnia 15 grudnia 2003 r. w sprawie wzoru rocznego sprawozdania o wysokości należnej opłaty produktowej (Dz. U. Nr 220, poz. 2189) - na podstawie art. 15 ust. 2; wejście w życie z dniem 1 stycznia 2004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rozporządzenie Ministra Środowiska z dnia 23 grudnia 2003 r. w sprawie wzoru sprawozdania  o  wielkości  wprowadzonych  na  rynek  krajowy  opakowań i  produktów,  osiągniętych  wielkości  odzysku  i  recyklingu  odpadów opakowaniowych  i  poużytkowych  oraz  wpływach  z  opłat  produktowych  (Dz.  U. Nr  232,  poz.  2342)  -  na  podstawie  art.  24  ust.  2;  wejście  w  życie  z  dniem  1 stycznia 2004 r.,</w:t>
      </w:r>
    </w:p>
    <w:p>
      <w:pPr>
        <w:pStyle w:val="Tekstpodstawowy3"/>
        <w:numPr>
          <w:ilvl w:val="0"/>
          <w:numId w:val="39"/>
        </w:numPr>
        <w:spacing w:before="0" w:after="280"/>
        <w:ind w:left="720" w:right="0" w:hanging="360"/>
        <w:rPr/>
      </w:pPr>
      <w:r>
        <w:rPr/>
        <w:t>obwieszczenie  Ministra  Środowiska  z  dnia  22  sierpnia  2002  r.  w  sprawie maksymalnych stawek opłat produktowych na 2003 r. (M.P. Nr 37, poz. 591) – na podstawie art. 14 ust. 3,</w:t>
      </w:r>
    </w:p>
    <w:p>
      <w:pPr>
        <w:pStyle w:val="Tekstpodstawowy3"/>
        <w:numPr>
          <w:ilvl w:val="0"/>
          <w:numId w:val="39"/>
        </w:numPr>
        <w:spacing w:before="280" w:after="280"/>
        <w:ind w:left="720" w:right="0" w:hanging="360"/>
        <w:rPr/>
      </w:pPr>
      <w:r>
        <w:rPr/>
        <w:t>obwieszczenie  Ministra  Środowiska  z  dnia  7  sierpnia  2003  r.  w  sprawie maksymalnych stawek opłat produktowych na rok 2004 (M.P. Nr 41, poz. 601) -na podstawie art. 14 ust. 3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6.  Rozporządzenia  do wydania  na  podstawie  upoważnień  zawartych  w  ustawie  - Prawo atomowe</w:t>
      </w:r>
    </w:p>
    <w:p>
      <w:pPr>
        <w:pStyle w:val="Tekstpodstawowy3"/>
        <w:numPr>
          <w:ilvl w:val="0"/>
          <w:numId w:val="10"/>
        </w:numPr>
        <w:spacing w:before="280" w:after="0"/>
        <w:ind w:left="720" w:right="0" w:hanging="360"/>
        <w:rPr/>
      </w:pPr>
      <w:r>
        <w:rPr/>
        <w:t>rozporządzenie  Rady Ministrów  z  dnia  3  grudnia  2002  r.  w  sprawie  wymagań dotyczących  zawartości  naturalnych  izotopów  promieniotwórczych  w  surowców i materiałach  stosowanych  w  budynkach  przeznaczonych  na  pobyt  ludzi i  inwentarza  żywego,  a  także  w  odpadach  przemysłowych  stosowanych w budownictwie oraz kontroli zawartości tych izotopów (Dz. U. Nr 220, poz. 1850) - na podstawie art. 6 ust. 3; wejście w życie z dniem 1 stycznia 2003 r.</w:t>
      </w:r>
    </w:p>
    <w:p>
      <w:pPr>
        <w:pStyle w:val="Tekstpodstawowy3"/>
        <w:numPr>
          <w:ilvl w:val="0"/>
          <w:numId w:val="10"/>
        </w:numPr>
        <w:spacing w:before="280" w:after="280"/>
        <w:ind w:left="720" w:right="0" w:hanging="360"/>
        <w:rPr/>
      </w:pPr>
      <w:r>
        <w:rPr/>
        <w:t>rozporządzenie Rady Ministrów z dnia 3 grudnia  2002 r. w sprawie odpadów promieniotwórczych i wypalonego paliwa jądrowego (Dz. U. Nr 230, poz. 1925) – na podstawie art. 51 i art. 55 - wejście w życie z dniem 1 stycznia 2003 r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7. Rozporządzenia do wydania na podstawie upoważnień zawartych w ustawie - Prawo wodne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8"/>
        </w:numPr>
        <w:spacing w:before="280" w:after="280"/>
        <w:ind w:left="720" w:right="0" w:hanging="360"/>
        <w:rPr/>
      </w:pPr>
      <w:r>
        <w:rPr/>
        <w:t>rozporządzenie  Ministra  Środowiska  z  dnia  29  listopada  2002  r.  w  sprawie warunków, jakie należy spełnić przy wprowadzaniu ścieków do wód lub do ziemi oraz w sprawie substancji szczególnie szkodliwych dla środowiska wodnego (Dz.U. Nr  212, poz.  1799)  -  na  podstawie  art.  45  ust.  1  pkt  1  i  3;  wejście  w  życie z dniem 1 stycznia 2003 r.,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8.  Rozporządzenia wydane na podstawie upoważnień zawartych w ustawie o substancjach i preparatach chemicznych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0"/>
        </w:numPr>
        <w:spacing w:before="280" w:after="0"/>
        <w:ind w:left="720" w:right="0" w:hanging="360"/>
        <w:rPr/>
      </w:pPr>
      <w:r>
        <w:rPr/>
        <w:t>rozporządzenie  Ministra  Zdrowia  z  dnia  3  lipca  2002  r.  w  sprawie  karty charakterystyki substancji niebezpiecznej i preparatu niebezpiecznego (Dz. U. Nr 140, poz. 1171) - na podstawie art. 5 ust. 5; wejście w życie z dniem 18 września 2002 r.,</w:t>
      </w:r>
    </w:p>
    <w:p>
      <w:pPr>
        <w:pStyle w:val="Tekstpodstawowy3"/>
        <w:numPr>
          <w:ilvl w:val="0"/>
          <w:numId w:val="20"/>
        </w:numPr>
        <w:spacing w:before="0" w:after="280"/>
        <w:ind w:left="720" w:right="0" w:hanging="360"/>
        <w:rPr/>
      </w:pPr>
      <w:r>
        <w:rPr/>
        <w:t>rozporządzenie  Ministra  Zdrowia  z  dnia  15  lipca  2002  r.  w  sprawie  substancji niebezpiecznych  i  preparatów  niebezpiecznych,  których  opakowania  należy zaopatrywać w  zamknięcia  utrudniające  otwarcie przez dzieci i  w  wyczuwalne dotykiem  ostrzeżenie  o  niebezpieczeństwie  (Dz.  U.  Nr  140,  poz.  1174)  -  na podstawie art. 28 ust. 3; wejście w życie z dniem 18 września 2002 r.,</w:t>
      </w:r>
    </w:p>
    <w:p>
      <w:pPr>
        <w:pStyle w:val="Tekstpodstawowy3"/>
        <w:numPr>
          <w:ilvl w:val="0"/>
          <w:numId w:val="20"/>
        </w:numPr>
        <w:spacing w:before="0" w:after="280"/>
        <w:ind w:left="720" w:right="0" w:hanging="360"/>
        <w:rPr/>
      </w:pPr>
      <w:r>
        <w:rPr/>
        <w:t>rozporządzenie  Ministra  Zdrowia  z  dnia  14  marca  2003  r.  w  sprawie  sposobu oznakowania  miejsc,  rurociągów  oraz  pojemników  i  zbiorników  służących  do przechowywania  lub  zawierających  substancje  niebezpieczne  lub  preparaty niebezpieczne  (Dz.  U.  Nr  61,  poz.  552)  -  na  podstawie  art.  27  ust.  2;  wejście w życie z dniem 11 lipca 2003 r.,</w:t>
      </w:r>
    </w:p>
    <w:p>
      <w:pPr>
        <w:pStyle w:val="Tekstpodstawowy3"/>
        <w:numPr>
          <w:ilvl w:val="0"/>
          <w:numId w:val="20"/>
        </w:numPr>
        <w:spacing w:before="0" w:after="280"/>
        <w:ind w:left="720" w:right="0" w:hanging="360"/>
        <w:rPr/>
      </w:pPr>
      <w:r>
        <w:rPr/>
        <w:t>rozporządzenie Ministra  Zdrowia  z  dnia  4  czerwca  2003  r. w  sprawie  kryteriów, które  powinny  spełniać  jednostki  organizacyjne  wykonujące  badania  substancji i preparatów chemicznych, oraz kontroli spełnienia tych kryteriów (Dz. U. Nr 116, poz. 1103) - na podstawie art. 24 ust. 2 pkt 2-5 i ust. 4; wejście w życie z dniem 19 lipca 2003 r.,</w:t>
      </w:r>
    </w:p>
    <w:p>
      <w:pPr>
        <w:pStyle w:val="Tekstpodstawowy3"/>
        <w:numPr>
          <w:ilvl w:val="0"/>
          <w:numId w:val="20"/>
        </w:numPr>
        <w:spacing w:before="0" w:after="280"/>
        <w:ind w:left="720" w:right="0" w:hanging="360"/>
        <w:rPr/>
      </w:pPr>
      <w:r>
        <w:rPr/>
        <w:t>rozporządzenie Ministra  Zdrowia  z  dnia 2 września  2003  r. w  sprawie  kryteriów i sposobu klasyfikacji substancji i preparatów chemicznych  (Dz. U. Nr 171, poz. 1666) . na podstawie art. 4 ust. 2; wejście w życie z dniem 17 października 2003 r.,</w:t>
      </w:r>
    </w:p>
    <w:p>
      <w:pPr>
        <w:pStyle w:val="Tekstpodstawowy3"/>
        <w:numPr>
          <w:ilvl w:val="0"/>
          <w:numId w:val="20"/>
        </w:numPr>
        <w:spacing w:before="0" w:after="280"/>
        <w:ind w:left="720" w:right="0" w:hanging="360"/>
        <w:rPr/>
      </w:pPr>
      <w:r>
        <w:rPr/>
        <w:t>rozporządzenie  Ministra  Zdrowia  z  dnia  2  września  2003  r.  w  sprawie oznakowania  opakowań  substancji  niebezpiecznych  i  preparatów niebezpiecznych  (Dz.  U.  Nr  173,  poz.  1679)  -  na  podstawie  art.  26;  wejście w życie z dniem 21 października 2003 r.,</w:t>
      </w:r>
    </w:p>
    <w:p>
      <w:pPr>
        <w:pStyle w:val="Tekstpodstawowy3"/>
        <w:numPr>
          <w:ilvl w:val="0"/>
          <w:numId w:val="20"/>
        </w:numPr>
        <w:spacing w:before="0" w:after="280"/>
        <w:ind w:left="720" w:right="0" w:hanging="360"/>
        <w:rPr/>
      </w:pPr>
      <w:r>
        <w:rPr/>
        <w:t>rozporządzenie  Ministra  Zdrowia  z  dnia  2  września  2003  r.  w  sprawie  wykazu substancji  niebezpiecznych  wraz  z  ich  klasyfikacją i oznakowaniem (Dz. U. Nr 199, poz. 1948) - na podstawie art. 4 ust. 3; wejście w życie z dniem 9 grudnia 2003 r.,</w:t>
      </w:r>
    </w:p>
    <w:p>
      <w:pPr>
        <w:pStyle w:val="Tekstpodstawowy3"/>
        <w:numPr>
          <w:ilvl w:val="0"/>
          <w:numId w:val="20"/>
        </w:numPr>
        <w:spacing w:before="280" w:after="280"/>
        <w:ind w:left="720" w:right="0" w:hanging="360"/>
        <w:rPr/>
      </w:pPr>
      <w:r>
        <w:rPr/>
        <w:t>rozporządzenie  Ministra  Zdrowia  z  dnia  28  lipca  2003  r.  W  sprawie  metod przeprowadzania  badań  właściwości  fizykochemicznych,  toksyczności i ekotoksyczności substancji i preparatów chemicznych (Dz. U. Nr 232, poz. 2343). na podstawie art. 24 ust. 2 pkt 1, wejście w życie z dniem 15 stycznia 2004 r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9.  Rozporządzenia i obwieszczenia wydane na podstawie upoważnień zawartych w ustawie o postępowaniu z substancjami zubożającymi warstwę ozonową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13"/>
        </w:numPr>
        <w:spacing w:before="280" w:after="0"/>
        <w:ind w:left="720" w:right="0" w:hanging="360"/>
        <w:rPr/>
      </w:pPr>
      <w:r>
        <w:rPr/>
        <w:t>rozporządzenie  Ministra  Gospodarki  z  dnia  25  kwietnia  2002  r.  w  sprawie określenia  wzorów  dokumentów  wymaganych  przy  przywozie  z  zagranicy substancji kontrolowanych pochodzących z odzysku (Dz. U. Nr 66, poz. 602) – na podstawie art. 15 ust. 3; wejście w życie z dniem 1 lipca 2002 r., 10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 Ministra  Gospodarki  z  dnia  25  kwietnia  2002  r.  w  sprawie  listy technologii  (procesów  chemicznych),  w  których  substancje  kontrolowane  mogą być stosowane jako czynniki ułatwiające niektóre procesy chemiczne (Dz. U. Nr 66, poz. 603) - na podstawie art. 14 ust. 4 wejście w życie z dniem 1 lipc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Ministra Gospodarki z dnia 10 maja 2002 r. w sprawie ustalenia dozwolonych ilości  tetrachlorku  węgla  produkowanego  w  celu  eksportu,  listy technologii, w których substancja ta może być używana, oraz wzoru dokumentu służącego  do  ewidencjonowania  produkcji  tetrachlorku  węgla  i  sposobu wykorzystania  (Dz.  U.  Nr  70,  poz.  649)  -  na  podstawie  art.  8  ust.  4;  wejście w życie z dniem 1 lipc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Ministra Gospodarki z dnia 22 maja 2002 r. w sprawie wymagań dotyczących  wyposażenia  technicznego  oraz  minimalnych  kwalifikacji,  jakie muszą spełniać przedsiębiorcy prowadzący działalność, w której wykorzystywane są substancje kontrolowane (Dz. U. Nr 71, poz. 658) - na podstawie art. 20 ust. 3; wejście w życie z dniem 1 lipc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Ministra Gospodarki z dnia 28 maja 2002 r. w sprawie określenia szczegółowej listy towarów  zawierających  substancje  kontrolowane podlegających  zakazowi  przywozu  z  państw  niebędących  stronami  Protokołu Montrealskiego  (Dz.  U.  Nr  71,  poz.  659)  -  na  podstawie  art.  12  ust.  1; wejście w życie z dniem 1 lipc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Ministra Gospodarki z dnia 28 maja 2002 r. w sprawie określenia wzorów formularzy ewidencji substancji kontrolowanych (Dz. U. Nr 78, poz. 709) - na podstawie art. 33 ust. 2 wejście w życie z dniem 1 lipc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 Ministra  Gospodarki  z  dnia  10  czerwca  2002  r.  w  sprawie sposobu oznakowania  pojemników  zawierających substancje  kontrolowane oraz produktów i urządzeń, w skład których takie substancje wchodzą (Dz. U. Nr 94, poz. 837) - na podstawie art. 18 ust. 2 wejście w życie z dniem 1 lipc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Ministra Spraw Wewnętrznych i Administracji z dnia 26 czerwca 2002 r. w sprawie listy obszarów zagrożonych pożarem lub wybuchem, w których zastosowanie  substancji  kontrolowanych  należy uznać za  zastosowanie krytyczne (Dz. U. Nr 100, poz. 914) - na podstawie art. 17 ust. 6; wejście w życie z dniem 1 stycznia 2003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 Ministra  Gospodarki  z  dnia  2  sierpnia  2002  r.  w  sprawie szczegółowych  warunków  i  trybu  wydawania  pozwoleń  oraz  wzorów  wniosków o  wydanie  pozwolenia  na  produkcję lub obrót z  zagranicą  substancją kontrolowaną  (Dz. U. Nr  134,  poz.  1129)  -  na  podstawie  art.  25  ust.  1; wejście w życie z dniem 11 wrześni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rozporządzenie  Ministra  Gospodarki  z  dnia  25  listopada  2002  r.  w  sprawie ograniczeń w obrocie krajowym substancjami kontrolowanymi wyprodukowanymi lub  przywiezionymi  z  zagranicy  oraz  o  ich  wykorzystaniu  w  działalności gospodarczej  (Dz. U. Nr  205,  poz.  1733)  -  na  podstawie  art.  16  ust.  3; wejście w życie z dniem 24 grudnia 2002 r.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obwieszczenie  Ministra  Gospodarki  z  dnia  28  maja  2002  r.  w  sprawie szczegółowego  wykazu  kodów  taryfy  celnej  dla  substancji  kontrolowanych i zawierających je mieszanin (M.P. Nr 22, poz. 395) - na podstawie art. 6,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obwieszczenie  Ministra  Gospodarki  z  dnia  28  maja  2002  r.  w  sprawie  wykazu prac  uznawanych  za  prace  laboratoryjne  i  analityczne,  w  których  mogą  być stosowane  poszczególne  substancje  kontrolowane,  oraz wymagań  dotyczących wprowadzania  do  obrotu  krajowego  substancji  kontrolowanych  używanych  do celów laboratoryjnych i analitycznych (M.P. Nr 22, poz. 396) - na podstawie art. 6, 11</w:t>
      </w:r>
    </w:p>
    <w:p>
      <w:pPr>
        <w:pStyle w:val="Tekstpodstawowy3"/>
        <w:numPr>
          <w:ilvl w:val="0"/>
          <w:numId w:val="13"/>
        </w:numPr>
        <w:spacing w:before="0" w:after="280"/>
        <w:ind w:left="720" w:right="0" w:hanging="360"/>
        <w:rPr/>
      </w:pPr>
      <w:r>
        <w:rPr/>
        <w:t>obwieszczenie  Ministra  Gospodarki  z  dnia  28  maja  2002  r.  w  sprawie  listy dozwolonych  technologii  niszczenia  substancji  kontrolowanych  oraz  warunków stosowania tych technologii (M.P. Nr 22, poz. 397) - na podstawie art. 6,</w:t>
      </w:r>
    </w:p>
    <w:p>
      <w:pPr>
        <w:pStyle w:val="Tekstpodstawowy3"/>
        <w:numPr>
          <w:ilvl w:val="0"/>
          <w:numId w:val="13"/>
        </w:numPr>
        <w:spacing w:before="280" w:after="280"/>
        <w:ind w:left="720" w:right="0" w:hanging="360"/>
        <w:rPr/>
      </w:pPr>
      <w:r>
        <w:rPr/>
        <w:t>obwieszczenie Ministra Gospodarki z dnia 2 sierpnia 2002 r. w sprawie udzielenia upoważnienia  wyspecjalizowanej  jednostce  do  wydawania  opinii  o  możliwości produkcji  substancji  kontrolowanej  lub dokonania  obrotu  z  zagranicą  substancją kontrolowaną lub mieszaniną zawierającą substancję kontrolowaną (M.P. Nr 35, poz. 553) - na podstawie art. 24 ust. 6,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10.  Rozporządzenia  wydane  na  podstawie  upoważnień  zawartych  w  ustawie o portowych  urządzeniach  do  odbioru  odpadów  oraz  pozostałości  ładunkowych ze statków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9"/>
        </w:numPr>
        <w:spacing w:before="280" w:after="0"/>
        <w:ind w:left="720" w:right="0" w:hanging="360"/>
        <w:rPr/>
      </w:pPr>
      <w:r>
        <w:rPr/>
        <w:t>rozporządzenie  Ministra  Infrastruktury  z  dnia  21  grudnia  2002  r.  w  sprawie raportów  dotyczących  funkcjonowania  i  stopnia  wykorzystania  portowych urządzeń  odbiorczych  (Dz.  U.  Nr  236,  poz.  1988)  -  na  podstawie  art.  7  ust.  2, wejście w życie z dniem 1 stycznia 2003 r.,</w:t>
      </w:r>
    </w:p>
    <w:p>
      <w:pPr>
        <w:pStyle w:val="Tekstpodstawowy3"/>
        <w:numPr>
          <w:ilvl w:val="0"/>
          <w:numId w:val="9"/>
        </w:numPr>
        <w:spacing w:before="280" w:after="280"/>
        <w:ind w:left="720" w:right="0" w:hanging="360"/>
        <w:rPr/>
      </w:pPr>
      <w:r>
        <w:rPr/>
        <w:t>rozporządzenie  Ministra  Infrastruktury  z  dnia  21  grudnia  2002  r.  w  sprawie portowych planów gospodarowania odpadami oraz pozostałościami ładunkowymi ze statków (Dz. U. Nr 236, poz. 1989) - na podstawie art. 9 ust. 4, wejście w życie z dniem 1 stycznia 2003 r.,</w:t>
      </w:r>
    </w:p>
    <w:p>
      <w:pPr>
        <w:pStyle w:val="Styl4"/>
        <w:rPr/>
      </w:pPr>
      <w:r>
        <w:rPr/>
      </w:r>
    </w:p>
    <w:p>
      <w:pPr>
        <w:pStyle w:val="Styl4"/>
        <w:rPr/>
      </w:pPr>
      <w:r>
        <w:rPr/>
        <w:t>2.11.  Rozporządzenia  wydane  na  podstawie  upoważnień  zawartych  w  ustawie o zapobieganiu zanieczyszczaniu morza przez statki</w:t>
      </w:r>
    </w:p>
    <w:p>
      <w:pPr>
        <w:pStyle w:val="Podpunkt4"/>
        <w:rPr/>
      </w:pPr>
      <w:r>
        <w:rPr/>
      </w:r>
    </w:p>
    <w:p>
      <w:pPr>
        <w:pStyle w:val="Tekstpodstawowy3"/>
        <w:numPr>
          <w:ilvl w:val="0"/>
          <w:numId w:val="19"/>
        </w:numPr>
        <w:spacing w:before="280" w:after="0"/>
        <w:ind w:left="720" w:right="0" w:hanging="360"/>
        <w:rPr/>
      </w:pPr>
      <w:r>
        <w:rPr/>
        <w:t>rozporządzenie  Ministra  Infrastruktury  z  dnia  12  maja  2003  r.  w  sprawie przekazywania informacji o odpadach znajdujących się na statku (Dz. U. Nr 101, poz. 936) - na podstawie art. 10 ust. 3, wejście w życie z dniem 25 czerwca 2003 r.,</w:t>
      </w:r>
    </w:p>
    <w:p>
      <w:pPr>
        <w:pStyle w:val="Tekstpodstawowy3"/>
        <w:numPr>
          <w:ilvl w:val="0"/>
          <w:numId w:val="19"/>
        </w:numPr>
        <w:spacing w:before="0" w:after="280"/>
        <w:ind w:left="720" w:right="0" w:hanging="360"/>
        <w:rPr/>
      </w:pPr>
      <w:r>
        <w:rPr/>
        <w:t>rozporządzenie  Ministra  Infrastruktury  z  dnia  12  maja  2003  r.  w  sprawie udzielania  statkom  zwolnień  z  obowiązku  zdawania  odpadów  przed opuszczeniem  portu  (Dz.  U.  Nr  101,  poz.  937)  -  na  podstawie  art.  10  ust.  9, wejście w życie z dniem 25 czerwca 2003 r.,</w:t>
      </w:r>
    </w:p>
    <w:p>
      <w:pPr>
        <w:pStyle w:val="Tekstpodstawowy3"/>
        <w:numPr>
          <w:ilvl w:val="0"/>
          <w:numId w:val="19"/>
        </w:numPr>
        <w:spacing w:before="280" w:after="280"/>
        <w:ind w:left="720" w:right="0" w:hanging="360"/>
        <w:rPr/>
      </w:pPr>
      <w:r>
        <w:rPr/>
        <w:t>rozporządzenie  Ministra  Infrastruktury  z  dnia  12  maja  2003  r.  w  sprawie przekazywania  informacji  przez  armatora  statku  przewożącego  ładunki niebezpieczne  lub  zanieczyszczające  (Dz. U. Nr 101, poz. 938)  - na podstawie art. 10a ust. 2, wejście w życie z dniem 25 czerwca 2003 r.,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12.  Rozporządzenia  wydane  na  podstawie  upoważnień  zawartych  w  ustawie o  żegludze śródlądowe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2"/>
        </w:numPr>
        <w:spacing w:before="280" w:after="280"/>
        <w:ind w:left="720" w:right="0" w:hanging="360"/>
        <w:rPr/>
      </w:pPr>
      <w:r>
        <w:rPr/>
        <w:t>rozporządzenie  Ministra  Infrastruktury  z  dnia  21  maja  2003  r.  w  sprawie warunków  gromadzenia,  przechowywania  i  usuwania  odpadów  i  ścieków  ze statków żeglugi śródlądowej (Dz. U. Nr 104, poz. 973) . na podstawie art. 47 ust. 3; wejście w życie z dniem 1 stycznia 2004 r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13.  Rozporządzenia  wydane na podstawie upoważnień zawartych  w  ustawie o środkach ochrony roślin</w:t>
      </w:r>
    </w:p>
    <w:p>
      <w:pPr>
        <w:pStyle w:val="Styl4"/>
        <w:rPr/>
      </w:pPr>
      <w:r>
        <w:rPr/>
      </w:r>
    </w:p>
    <w:p>
      <w:pPr>
        <w:pStyle w:val="Tekstpodstawowy3"/>
        <w:numPr>
          <w:ilvl w:val="0"/>
          <w:numId w:val="18"/>
        </w:numPr>
        <w:spacing w:before="280" w:after="280"/>
        <w:ind w:left="720" w:right="0" w:hanging="360"/>
        <w:rPr/>
      </w:pPr>
      <w:r>
        <w:rPr/>
        <w:t>rozporządzenie Ministra Rolnictwa i Rozwoju Wsi z dnia 5 marca 2002 r. w sprawie szczegółowych zasad wydawania zezwoleń na  dopuszczenie  środków ochrony roślin do obrotu i stosowania (Dz. U. Nr 24, poz. 250 i z 2003 r. Nr 18, poz. 162) .na podstawie art. 38; wejście w życie z dniem 2 kwietnia 2002 r.,</w:t>
      </w:r>
    </w:p>
    <w:p>
      <w:pPr>
        <w:pStyle w:val="Akapit"/>
        <w:rPr/>
      </w:pPr>
      <w:r>
        <w:rPr/>
      </w:r>
    </w:p>
    <w:p>
      <w:pPr>
        <w:pStyle w:val="Styl2"/>
        <w:rPr/>
      </w:pPr>
      <w:r>
        <w:rPr/>
        <w:t>B. Wykaz dotychczasowych aktów prawnych związanych z gospodarką odpadami, które zachowały moc (tj. tych, które weszły w życie przed dniem 1 października 2001 r.)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1. Ustawy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40"/>
        </w:numPr>
        <w:spacing w:before="280" w:after="0"/>
        <w:ind w:left="720" w:right="0" w:hanging="360"/>
        <w:rPr/>
      </w:pPr>
      <w:r>
        <w:rPr/>
        <w:t>ustawa z dnia 13 września 1996 r. o utrzymaniu czystości i porządku w gminach (Dz. U. Nr 132, poz. 622, z 1997 r. Nr 60, poz. 369 i Nr 121, poz. 770, z 2000 r. Nr 22, poz. 272, z 2001 r. Nr 100, poz. 1085 i Nr 154, poz. 1800, z 2002 r. Nr 113, poz. 984 oraz z 2003 r. Nr 7, poz. 78) w zakresie odpadów komunalnych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4 lutego 1994 r. - Prawo geologiczne i górnicze (Dz. U. Nr 27, poz. 96, z późn. zm.) w zakresie składowania odpadów w wyrobiskach górniczych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 z  dnia  16 marca  1995  r.  o  zapobieganiu  zanieczyszczaniu morza  przez statki (Dz. U. Nr 47, poz. 243, z 2000 r. Nr 109, poz. 1156, z 2001 r. Nr 111, poz. 1197 i Nr 125, poz. 1368 oraz z 2002 r. Nr 166, poz. 1361) w zakresie zatapiania odpadów ze statków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 z  dnia  24  kwietnia  1997  r.  o  zwalczaniu  chorób  zakaźnych  zwierząt, badaniu zwierząt rzeźnych i mięsa oraz o Inspekcji Weterynaryjnej (Dz. U. z 1999 r. Nr 66, poz. 752, z późn. zm.) w zakresie odpadów zwierzęcych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19 czerwca 1997 r. o zakazie stosowania wyrobów zawierających azbest (Dz. U. z 2004 r. Nr 3, poz. 20) w zakresie odpadów zawierających azbest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12 lipca 1995 r. o ochronie roślin uprawnych (Dz. U. z 1999 r. Nr 66, poz. 751, z późn. zm.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26 lipca 2000 r. o nawozach i nawożeniu (Dz. U. Nr 89, poz. 991) w zakresie  stosowania  niektórych  odpadów  powstających  w  hodowli  jako  nawóz naturalny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7 lipca 1994 r. - Prawo budowlane (Dz. U. z 2003 r. Nr 207, poz. 2016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3 lutego 1995 r. o ochronie gruntów rolnych i leśnych (Dz. U. Nr 16, poz. 78, z 1997 r. Nr 60, poz. 370, Nr 80, poz. 505 i Nr 160, poz. 1079, z 1998 r. Nr 106, poz. 668, z 2000 r. Nr 12, poz. 136 i Nr 120, poz. 1268, z 2001 r. Nr 81, poz. 875 i Nr 100, poz. 1085, z 2002 r. Nr 113, poz. 984 oraz z 2003 r. Nr 80, poz. 717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26 lipca 1991 r. o podatku dochodowym od osób fizycznych (Dz. U. z 2000 r., Nr 14, poz. 176 z późn. zm.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15 lutego 1992 r. o podatku dochodowym od osób prawnych (Dz.U. z 2000 r., Nr 54, poz. 654 z późn. zm.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 dnia  8  stycznia  1993  r.  o  podatku  od  towarów  i  usług  oraz  o  podatku akcyzowym (Dz. U. Nr 11, poz. 50 z późn. zm.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5 czerwca 1998 r. o samorządzie województwa (Dz. U. z 2001 r. Nr 142, poz. 1590 oraz z 2002 r. Nr 23, poz. 220 i Nr 62, poz. 558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5 czerwca 1998 r. o samorządzie powiatowym (Dz. U. z 2001 r. Nr 142,  poz.  1592  oraz  z  2002  r. Nr  23,  poz.  220,  Nr  62,  poz.  558  i Nr  113,  poz. 984),</w:t>
      </w:r>
    </w:p>
    <w:p>
      <w:pPr>
        <w:pStyle w:val="Tekstpodstawowy3"/>
        <w:numPr>
          <w:ilvl w:val="0"/>
          <w:numId w:val="40"/>
        </w:numPr>
        <w:spacing w:before="0" w:after="280"/>
        <w:ind w:left="720" w:right="0" w:hanging="360"/>
        <w:rPr/>
      </w:pPr>
      <w:r>
        <w:rPr/>
        <w:t>ustawa z dnia 8 marca 1990 r. o samorządzie gminnym (Dz. U. z 2001 r. Nr 142, poz. 1591, z 2002 r. Nr 23, poz. 220, Nr 62, poz. 558, Nr 113, poz. 984, Nr 153, poz. 1271 i Nr 214, poz. 1806 oraz z 2003 r. Nr 80, poz. 717),</w:t>
      </w:r>
    </w:p>
    <w:p>
      <w:pPr>
        <w:pStyle w:val="Tekstpodstawowy3"/>
        <w:numPr>
          <w:ilvl w:val="0"/>
          <w:numId w:val="40"/>
        </w:numPr>
        <w:spacing w:before="280" w:after="280"/>
        <w:ind w:left="720" w:right="0" w:hanging="360"/>
        <w:rPr/>
      </w:pPr>
      <w:r>
        <w:rPr/>
        <w:t>ustawa z dnia 20 lipca 1991 r. o Inspekcji Ochrony Środowiska (Dz. U. z 2002 r. Nr 112, poz. 982 i Nr 113, poz. 984 oraz z 2003 r. Nr 190. poz. 1865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2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6"/>
        </w:numPr>
        <w:spacing w:before="280" w:after="0"/>
        <w:ind w:left="720" w:right="0" w:hanging="360"/>
        <w:rPr/>
      </w:pPr>
      <w:r>
        <w:rPr/>
        <w:t xml:space="preserve">rozporządzenie  Ministra  Rolnictwa  i  Rozwoju  Wsi  z  dnia  1  czerwca  2001  r. w  sprawie wykonania  niektórych  przepisów o nawozach  i nawożeniu (Dz. U. Nr 60, poz. 615) - na podstawie art. 9 ustawy o nawozach i nawożeniu, </w:t>
      </w:r>
    </w:p>
    <w:p>
      <w:pPr>
        <w:pStyle w:val="Tekstpodstawowy3"/>
        <w:numPr>
          <w:ilvl w:val="0"/>
          <w:numId w:val="26"/>
        </w:numPr>
        <w:spacing w:before="0" w:after="280"/>
        <w:ind w:left="720" w:right="0" w:hanging="360"/>
        <w:rPr/>
      </w:pPr>
      <w:r>
        <w:rPr/>
        <w:t xml:space="preserve">rozporządzenie  Ministra  Gospodarki  z  dnia  14  sierpnia  1998  r.  w  sprawie bezpiecznego  użytkowania  oraz  warunków  usuwania  wyrobów  zawierających azbest  (Dz.  U.  Nr  138,  poz.  895)  -  na  podstawie  art.  4  ustawy  o  zakazie stosowania wyrobów zawierających azbest, </w:t>
      </w:r>
    </w:p>
    <w:p>
      <w:pPr>
        <w:pStyle w:val="Tekstpodstawowy3"/>
        <w:numPr>
          <w:ilvl w:val="0"/>
          <w:numId w:val="26"/>
        </w:numPr>
        <w:spacing w:before="0" w:after="280"/>
        <w:ind w:left="720" w:right="0" w:hanging="360"/>
        <w:rPr/>
      </w:pPr>
      <w:r>
        <w:rPr/>
        <w:t>rozporządzenie  Ministra  Pracy  i  Polityki  Socjalnej  z  dnia  2  kwietnia  1998  r. w sprawie zasad bezpieczeństwa i higieny pracy przy zabezpieczaniu i usuwaniu wyrobów  zawierających  azbest  oraz  programu  szkolenia  w  zakresie bezpiecznego  użytkowania  takich  wyrobów  (Dz.  U.  Nr  45,  poz.  280)  -  na podstawie  art.  4  ust.  2  ustawy  o  zakazie  stosowania  wyrobów  awierających azbest,</w:t>
      </w:r>
    </w:p>
    <w:p>
      <w:pPr>
        <w:pStyle w:val="Tekstpodstawowy3"/>
        <w:numPr>
          <w:ilvl w:val="0"/>
          <w:numId w:val="26"/>
        </w:numPr>
        <w:spacing w:before="0" w:after="280"/>
        <w:ind w:left="720" w:right="0" w:hanging="360"/>
        <w:rPr/>
      </w:pPr>
      <w:r>
        <w:rPr/>
        <w:t>rozporządzenie Ministra Finansów z dnia 7 stycznia 1998 r. w sprawie określenia rodzajów  odpadów,  których  wykorzystanie  uprawnia  do  zwolnienia  od  podatku dochodowego,  oraz  szczegółowych  zasad  ustalania  wartości  odpadów wykorzystywanych  w  procesie  produkcji  (Dz.  U.  Nr  8,  poz.  29),  wydane  na podstawie art. 21 ust. 4 ustawy z dnia 26 lipca 1991 r. o podatku dochodowym od osób  fizycznych  oraz  art.  17  ust.  3  ustawy  z  dnia  15  lutego  1992  r.  o  podatku dochodowym od osób prawnych,</w:t>
      </w:r>
    </w:p>
    <w:p>
      <w:pPr>
        <w:pStyle w:val="Tekstpodstawowy3"/>
        <w:numPr>
          <w:ilvl w:val="0"/>
          <w:numId w:val="26"/>
        </w:numPr>
        <w:spacing w:before="280" w:after="280"/>
        <w:ind w:left="720" w:right="0" w:hanging="360"/>
        <w:rPr/>
      </w:pPr>
      <w:r>
        <w:rPr/>
        <w:t>rozporządzenie  Ministra  Finansów  z  dnia  20  lutego  1998  r.  zmieniające rozporządzenie w sprawie wykonywania niektórych przepisów ustawy o podatku dochodowych od osób fizycznych oraz ustawy  o podatku dochodowym od osób prawnych (Dz. U. Nr 26, poz. 150),</w:t>
      </w:r>
      <w:r>
        <w:br w:type="page"/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3. Umowy międzynarodowe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2"/>
        </w:numPr>
        <w:spacing w:before="280" w:after="0"/>
        <w:ind w:left="720" w:right="0" w:hanging="360"/>
        <w:rPr/>
      </w:pPr>
      <w:r>
        <w:rPr/>
        <w:t>Konwencja  bazylejska  sporządzona  dnia  22  marca  1989  r.  o  kontroli transgranicznego przemieszczania i usuwania odpadów niebezpiecznych (Dz. U. z 1995 r. Nr 19 poz. 88).</w:t>
      </w:r>
    </w:p>
    <w:p>
      <w:pPr>
        <w:pStyle w:val="Tekstpodstawowy3"/>
        <w:numPr>
          <w:ilvl w:val="0"/>
          <w:numId w:val="22"/>
        </w:numPr>
        <w:spacing w:before="0" w:after="280"/>
        <w:ind w:left="720" w:right="0" w:hanging="360"/>
        <w:rPr/>
      </w:pPr>
      <w:r>
        <w:rPr/>
        <w:t>Konwencja  o  zapobieganiu  zanieczyszczaniu  mórz  przez  zatapianie  odpadów i innych substancji sporządzona w Moskwie, Waszyngtonie, Londynie i Meksyku w dniu 29 grudnia 1972 r. (Dz. U. z 1984 r. Nr 11 poz. 46 i z 1997 r. Nr 47, poz. 300).</w:t>
      </w:r>
    </w:p>
    <w:p>
      <w:pPr>
        <w:pStyle w:val="Tekstpodstawowy3"/>
        <w:numPr>
          <w:ilvl w:val="0"/>
          <w:numId w:val="22"/>
        </w:numPr>
        <w:spacing w:before="0" w:after="280"/>
        <w:ind w:left="720" w:right="0" w:hanging="360"/>
        <w:rPr/>
      </w:pPr>
      <w:r>
        <w:rPr/>
        <w:t>Międzynarodowa konwencja o zapobieganiu zanieczyszczaniu morza przez statki sporządzona w Londynie 2 listopada 1973 r. wraz z załącznikami I, II, III, IV i V, oraz Protokół z 1978 r. dotyczący konwencji wraz z załącznikiem I, sporządzony w Londynie dnia 17 lutego 1978 r. (Dz. U. z 1987 r. Nr 17 poz. 101).</w:t>
      </w:r>
    </w:p>
    <w:p>
      <w:pPr>
        <w:pStyle w:val="Tekstpodstawowy3"/>
        <w:numPr>
          <w:ilvl w:val="0"/>
          <w:numId w:val="22"/>
        </w:numPr>
        <w:spacing w:before="0" w:after="280"/>
        <w:ind w:left="720" w:right="0" w:hanging="360"/>
        <w:rPr/>
      </w:pPr>
      <w:r>
        <w:rPr/>
        <w:t>Konwencja  sporządzona  w  Helsinkach  dnia  9  kwietnia  1972  r.  o  ochronie środowiska morskiego obszaru Morza Bałtyckiego (Dz. U.  z  2000  r. Nr  28, poz. 346).</w:t>
      </w:r>
    </w:p>
    <w:p>
      <w:pPr>
        <w:pStyle w:val="Tekstpodstawowy3"/>
        <w:numPr>
          <w:ilvl w:val="0"/>
          <w:numId w:val="22"/>
        </w:numPr>
        <w:spacing w:before="280" w:after="280"/>
        <w:ind w:left="720" w:right="0" w:hanging="360"/>
        <w:rPr/>
      </w:pPr>
      <w:r>
        <w:rPr/>
        <w:t>Protokół  o  ochronie  środowiska  do  Układu  w  sprawie  Antarktyki,  sporządzony w Madrycie dnia 4 października 1991 r. (Dz. U. z 2001 r. Nr 6, poz. 52).</w:t>
      </w:r>
    </w:p>
    <w:p>
      <w:pPr>
        <w:pStyle w:val="Styl2"/>
        <w:rPr/>
      </w:pPr>
      <w:r>
        <w:rPr/>
        <w:t>C. Wykaz aktów prawnych związanych z gospodarką odpadami, które straciły moc po dniu 30 września 2001 r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I. Akty prawne, które utraciły moc z dniem 1 października 2001 r.: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1. Ustawy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37"/>
        </w:numPr>
        <w:spacing w:before="280" w:after="0"/>
        <w:ind w:left="720" w:right="0" w:hanging="360"/>
        <w:rPr/>
      </w:pPr>
      <w:r>
        <w:rPr/>
        <w:t>ustawa z dnia 27 czerwca 1997 r. o odpadach (Dz. U. Nr 96, poz. 592, z 1998 r. Nr 106, poz. 668 i Nr 113, poz. 715, z 1999 r. Nr 101, poz. 1178 oraz z 2000 r. Nr 12, poz. 136, Nr 22, poz. 272, Nr 89, poz. 991 i Nr 109, poz. 1157),</w:t>
      </w:r>
    </w:p>
    <w:p>
      <w:pPr>
        <w:pStyle w:val="Tekstpodstawowy3"/>
        <w:numPr>
          <w:ilvl w:val="0"/>
          <w:numId w:val="37"/>
        </w:numPr>
        <w:spacing w:before="0" w:after="280"/>
        <w:ind w:left="720" w:right="0" w:hanging="360"/>
        <w:rPr/>
      </w:pPr>
      <w:r>
        <w:rPr/>
        <w:t>ustawa z dnia 31 stycznia 1980 r. o ochronie i kształtowaniu środowiska (Dz. U. z 1994 r. Nr 49, poz. 196 z późn. zm.),</w:t>
      </w:r>
    </w:p>
    <w:p>
      <w:pPr>
        <w:pStyle w:val="Tekstpodstawowy3"/>
        <w:numPr>
          <w:ilvl w:val="0"/>
          <w:numId w:val="37"/>
        </w:numPr>
        <w:spacing w:before="280" w:after="280"/>
        <w:ind w:left="720" w:right="0" w:hanging="360"/>
        <w:rPr/>
      </w:pPr>
      <w:r>
        <w:rPr/>
        <w:t>ustawa z dnia 9 listopada 2000 r. o postępowaniu w sprawie ocen oddziaływania na środowisko oraz o dostępie do informacji o środowisku i jego ochronie (Dz. U. Nr 109, poz. 1157)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 Rozporządzenia:</w:t>
      </w:r>
    </w:p>
    <w:p>
      <w:pPr>
        <w:pStyle w:val="Tekstpodstawowy3"/>
        <w:numPr>
          <w:ilvl w:val="0"/>
          <w:numId w:val="11"/>
        </w:numPr>
        <w:spacing w:before="280" w:after="0"/>
        <w:ind w:left="720" w:right="0" w:hanging="360"/>
        <w:rPr/>
      </w:pPr>
      <w:r>
        <w:rPr/>
        <w:t>rozporządzenie  Ministra Środowiska  z  dnia  14  czerwca  2000  r.  w  sprawie  listy rodzajów  odpadów,  które  wytwarzający  odpady  może  przekazać  osobom fizycznym do wykorzystania (Dz. U. Nr 51, poz. 620),</w:t>
      </w:r>
    </w:p>
    <w:p>
      <w:pPr>
        <w:pStyle w:val="Tekstpodstawowy3"/>
        <w:numPr>
          <w:ilvl w:val="0"/>
          <w:numId w:val="11"/>
        </w:numPr>
        <w:spacing w:before="0" w:after="280"/>
        <w:ind w:left="720" w:right="0" w:hanging="360"/>
        <w:rPr/>
      </w:pPr>
      <w:r>
        <w:rPr/>
        <w:t>rozporządzenie Ministra Ochrony Środowiska, Zasobów Naturalnych i Leśnictwa z  dnia  12  września  1998  r.  w  sprawie  wzorów  dokumentów  stosowanych  na potrzeby  ewidencji  odpadów  oraz  służących  do  przekazywania  informacji o rodzaju i ilości odpadów umieszczonych na składowisku odpadów i o czasie ich składowania (Dz. U. Nr 121, poz. 794),</w:t>
      </w:r>
    </w:p>
    <w:p>
      <w:pPr>
        <w:pStyle w:val="Tekstpodstawowy3"/>
        <w:numPr>
          <w:ilvl w:val="0"/>
          <w:numId w:val="11"/>
        </w:numPr>
        <w:spacing w:before="0" w:after="280"/>
        <w:ind w:left="720" w:right="0" w:hanging="360"/>
        <w:rPr/>
      </w:pPr>
      <w:r>
        <w:rPr/>
        <w:t>rozporządzenie  Ministra  Gospodarki  z  dnia  21  października  1998  r.  w  sprawie szczegółowych  zasad  usuwania,  wykorzystywania  i  unieszkodliwiania  odpadów niebezpiecznych (Dz. U. Nr 145, poz. 942 i z 2001 r. Nr 22, poz. 251),</w:t>
      </w:r>
    </w:p>
    <w:p>
      <w:pPr>
        <w:pStyle w:val="Tekstpodstawowy3"/>
        <w:numPr>
          <w:ilvl w:val="0"/>
          <w:numId w:val="11"/>
        </w:numPr>
        <w:spacing w:before="0" w:after="280"/>
        <w:ind w:left="720" w:right="0" w:hanging="360"/>
        <w:rPr/>
      </w:pPr>
      <w:r>
        <w:rPr/>
        <w:t>rozporządzenie  Ministra  Gospodarki  z  dnia  2  listopada  2000  r.  w  sprawie określenia  odpadów,  które  powinny  być  wykorzystywane  w  celach przemysłowych,  oraz  warunkach,  jakie  muszą  być  spełnione  przy  ich wykorzystywaniu  (Dz.  U.  Nr  100,  poz.  1078);  rozporządzenie  to  unieważniło rozporządzenie  Ministra  Gospodarki  z  dnia  2  lipca  1998  w  sprawie  określenia odpadów,  które  powinny  być  wykorzystywane  w  celach  przemysłowych,  oraz warunkach,  jakie muszą  być spełnione  przy  ich wykorzystywaniu  (Dz. U. Nr  90, poz. 573),</w:t>
      </w:r>
    </w:p>
    <w:p>
      <w:pPr>
        <w:pStyle w:val="Tekstpodstawowy3"/>
        <w:numPr>
          <w:ilvl w:val="0"/>
          <w:numId w:val="11"/>
        </w:numPr>
        <w:spacing w:before="280" w:after="280"/>
        <w:ind w:left="720" w:right="0" w:hanging="360"/>
        <w:rPr/>
      </w:pPr>
      <w:r>
        <w:rPr/>
        <w:t>rozporządzenie Ministra Ochrony Środowiska, Zasobów Naturalnych i Leśnictwa z dnia 11 sierpnia 1999 r. w sprawie warunków, jakie muszą być spełnione przy wykorzystywaniu osadów ściekowych na cele nieprzemysłowe (Dz. U. Nr 72, poz. 813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II. Akty prawne, które utraciły moc z dniem 1 stycznia 2002 r.: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1. Ustawy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36"/>
        </w:numPr>
        <w:spacing w:before="280" w:after="0"/>
        <w:ind w:left="720" w:right="0" w:hanging="360"/>
        <w:rPr/>
      </w:pPr>
      <w:r>
        <w:rPr/>
        <w:t>ustawa  z  dnia  10  kwietnia  1986  r.  -  Prawo  atomowe  (Dz.  U.  Nr  12,  poz.  70 z późn. zm.) w zakresie odpadów promieniotwórczych,</w:t>
      </w:r>
    </w:p>
    <w:p>
      <w:pPr>
        <w:pStyle w:val="Tekstpodstawowy3"/>
        <w:numPr>
          <w:ilvl w:val="0"/>
          <w:numId w:val="36"/>
        </w:numPr>
        <w:spacing w:before="280" w:after="280"/>
        <w:ind w:left="720" w:right="0" w:hanging="360"/>
        <w:rPr/>
      </w:pPr>
      <w:r>
        <w:rPr/>
        <w:t>ustawa  z  dnia  24  października 1974  r.  -  Prawo  wodne  (Dz. U. Nr  38,  poz.  230 z późn. zm.)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6"/>
        </w:numPr>
        <w:spacing w:before="280" w:after="0"/>
        <w:ind w:left="720" w:right="0" w:hanging="360"/>
        <w:rPr/>
      </w:pPr>
      <w:r>
        <w:rPr/>
        <w:t>rozporządzenie Ministra Ochrony Środowiska, Zasobów Naturalnych i Leśnictwa z  dnia  24  grudnia  1997  r. w  sprawie  klasyfikacji  odpadów  (Dz. U. Nr  162,  poz. 1135 i z 2001 r. Nr 17, poz. 204),</w:t>
      </w:r>
    </w:p>
    <w:p>
      <w:pPr>
        <w:pStyle w:val="Tekstpodstawowy3"/>
        <w:numPr>
          <w:ilvl w:val="0"/>
          <w:numId w:val="56"/>
        </w:numPr>
        <w:spacing w:before="280" w:after="280"/>
        <w:ind w:left="720" w:right="0" w:hanging="360"/>
        <w:rPr/>
      </w:pPr>
      <w:r>
        <w:rPr/>
        <w:t>rozporządzenie  Rady Ministrów  z  dnia  22  grudnia  1998  r.  w  sprawie  opłat  za składowanie odpadów (Dz. U. Nr 162, poz. 1128, z późn. zm.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III. Akty prawne, które utraciły moc z dniem 30 maja 2002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3"/>
        </w:numPr>
        <w:spacing w:before="280" w:after="0"/>
        <w:ind w:left="720" w:right="0" w:hanging="360"/>
        <w:rPr/>
      </w:pPr>
      <w:r>
        <w:rPr/>
        <w:t>rozporządzenie Ministra Ochrony Środowiska, Zasobów Naturalnych i Leśnictwa z  dnia  6  kwietnia  1998  r.  w  sprawie  określenia  listy  odpadów,  których przywożenie z zagranicy nie wymaga zezwolenia Głównego Inspektora Ochrony Środowiska (Dz. U. Nr 47, poz. 299 oraz z 2000 r. Nr 20, poz. 251),</w:t>
      </w:r>
    </w:p>
    <w:p>
      <w:pPr>
        <w:pStyle w:val="Tekstpodstawowy3"/>
        <w:numPr>
          <w:ilvl w:val="0"/>
          <w:numId w:val="3"/>
        </w:numPr>
        <w:spacing w:before="280" w:after="280"/>
        <w:ind w:left="720" w:right="0" w:hanging="360"/>
        <w:rPr/>
      </w:pPr>
      <w:r>
        <w:rPr/>
        <w:t>rozporządzenie Ministra  Gospodarki  z  dnia  19  lipca  1999  r.  w  sprawie  wzorów dokumentów stosowanych w międzynarodowym obrocie odpadami (Dz. U. Nr 69 poz. 768).</w:t>
      </w:r>
    </w:p>
    <w:p>
      <w:pPr>
        <w:pStyle w:val="Akapit"/>
        <w:rPr/>
      </w:pPr>
      <w:r>
        <w:rPr/>
      </w:r>
      <w:r>
        <w:br w:type="page"/>
      </w:r>
    </w:p>
    <w:p>
      <w:pPr>
        <w:pStyle w:val="Styl3"/>
        <w:rPr/>
      </w:pPr>
      <w:r>
        <w:rPr/>
        <w:t>IV. Akty prawne, które utraciły moc z dniem 13 listopada 2002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4"/>
        </w:numPr>
        <w:spacing w:before="280" w:after="280"/>
        <w:ind w:left="720" w:right="0" w:hanging="360"/>
        <w:rPr/>
      </w:pPr>
      <w:r>
        <w:rPr/>
        <w:t>rozporządzenie Ministra Ochrony Środowiska, Zasobów Naturalnych i Leśnictwa z  dnia  14  lipca  1998  r.  w  sprawie  określenia  rodzajów  inwestycji  szczególnie szkodliwych  dla  środowiska  i  zdrowia  ludzi  albo  mogących  pogorszyć  stan środowiska  oraz wymagań,  jakim powinny  odpowiadać  oceny  oddziaływania  na środowisko tych inwestycji (Dz. U. Nr 93, poz. 589 i z 2000 r. Nr 12, poz. 136) - na  podstawie  art.  40  ust.  5  pkt  1  i  pkt  2  lit.  b)  ustawy  o  zagospodarowaniu przestrzennym oraz art. 70 ust. 4 ustawy o ochronie i kształtowaniu środowiska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V. Akty prawne, które utraciły moc z dniem 1 stycznia 2003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34"/>
        </w:numPr>
        <w:spacing w:before="280" w:after="280"/>
        <w:ind w:left="720" w:right="0" w:hanging="360"/>
        <w:rPr/>
      </w:pPr>
      <w:r>
        <w:rPr>
          <w:rFonts w:eastAsia="Arial"/>
        </w:rPr>
        <w:t xml:space="preserve"> </w:t>
      </w:r>
      <w:r>
        <w:rPr/>
        <w:t>rozporządzenie  Ministra  Transportu  i  Gospodarki  Morskiej  z  dnia  15  czerwca 1999 r. w sprawie  przewozu  drogowego materiałów  niebezpiecznych  (Dz. U. Nr 57, poz. 608)  - na podstawie  art.  56  ust.  4  ustawy  z  dnia  20  czerwca  1997  r.  - Prawo o ruchu drogowym (Dz. U. Nr 98, poz. 602 z późn. zm.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VI. Akty prawne, które utraciły moc z dniem 1 lutego 2003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7"/>
        </w:numPr>
        <w:spacing w:before="280" w:after="280"/>
        <w:ind w:left="720" w:right="0" w:hanging="360"/>
        <w:rPr/>
      </w:pPr>
      <w:r>
        <w:rPr/>
        <w:t>rozporządzenie Ministra Ochrony Środowiska, Zasobów Naturalnych i Leśnictwa z  dnia  3  września  1998  r.  w  sprawie  metod  obliczania  stanu  zanieczyszczenia powietrza dla źródeł istniejących i projektowanych (Dz. U. Nr 122, poz. 805) – na podstawie art. 29 ust. 5 ustawy o ochronie i kształtowaniu środowiska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VI. Akty prawne, które utraciły moc z dniem 1 lutego 2003 r.:</w:t>
      </w:r>
    </w:p>
    <w:p>
      <w:pPr>
        <w:pStyle w:val="Styl4"/>
        <w:rPr/>
      </w:pPr>
      <w:r>
        <w:rPr/>
        <w:t>1. Rozporządzenia i obwieszc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47"/>
        </w:numPr>
        <w:spacing w:before="280" w:after="0"/>
        <w:ind w:left="720" w:right="0" w:hanging="360"/>
        <w:rPr/>
      </w:pPr>
      <w:r>
        <w:rPr/>
        <w:t>rozporządzenie Rady Ministrów z dnia 9 października 2001 r. w sprawie opłat za korzystanie ze  środowiska  (Dz. U. Nr  130,  poz.  1453  i  Nr  151,  poz.  1703  oraz z  2002  r.  Nr  161,  poz.  1335)  -  na  podstawie  art.  290  ust.  2  ustawy  -  Prawo ochrony środowiska,</w:t>
      </w:r>
    </w:p>
    <w:p>
      <w:pPr>
        <w:pStyle w:val="Tekstpodstawowy3"/>
        <w:numPr>
          <w:ilvl w:val="0"/>
          <w:numId w:val="47"/>
        </w:numPr>
        <w:spacing w:before="280" w:after="280"/>
        <w:ind w:left="720" w:right="0" w:hanging="360"/>
        <w:rPr/>
      </w:pPr>
      <w:r>
        <w:rPr/>
        <w:t>obwieszczenie  Ministra  Środowiska  z  dnia  15  października 2002 r.  w  sprawie wysokości stawek opłat za korzystanie ze środowiska  na  rok 2003  (M.P. Nr  49, poz.  715)  -  na  podstawie  art.  291  ust.  2  ustawy  -  Prawo  ochrony  środowiska; w zakresie jednostkowych stawek opłat.</w:t>
      </w:r>
    </w:p>
    <w:p>
      <w:pPr>
        <w:pStyle w:val="Akapit"/>
        <w:rPr/>
      </w:pPr>
      <w:r>
        <w:rPr/>
      </w:r>
      <w:r>
        <w:br w:type="page"/>
      </w:r>
    </w:p>
    <w:p>
      <w:pPr>
        <w:pStyle w:val="Styl3"/>
        <w:rPr/>
      </w:pPr>
      <w:r>
        <w:rPr/>
        <w:t>VII. Akty prawne, które utraciły moc z dniem 1 lipca 2003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0"/>
        </w:numPr>
        <w:spacing w:before="280" w:after="0"/>
        <w:ind w:left="720" w:right="0" w:hanging="360"/>
        <w:rPr/>
      </w:pPr>
      <w:r>
        <w:rPr/>
        <w:t>rozporządzenie Ministra Ochrony Środowiska, Zasobów Naturalnych i Leśnictwa z dnia 13 lutego 1998 r. w sprawie oznaczania opakowań (Dz. U. Nr 25, poz. 138) -  na  podstawie  art.  17  ust.  2  ustawy  z  dnia  27  czerwca  1997  r.  o  odpadach; wejście w życie 1 stycznia 1999 r.,</w:t>
      </w:r>
    </w:p>
    <w:p>
      <w:pPr>
        <w:pStyle w:val="Tekstpodstawowy3"/>
        <w:numPr>
          <w:ilvl w:val="0"/>
          <w:numId w:val="50"/>
        </w:numPr>
        <w:spacing w:before="0" w:after="280"/>
        <w:ind w:left="720" w:right="0" w:hanging="360"/>
        <w:rPr/>
      </w:pPr>
      <w:r>
        <w:rPr/>
        <w:t>rozporządzenie  Ministra  Środowiska  z  dnia  30  lipca  2001  r.  w  sprawie wprowadzania  do  powietrza  substancji  zanieczyszczających  z  procesów technologicznych i operacji technicznych (Dz. U. Nr 87, poz. 957) - na podstawie art.  29  ust.  2  ustawy  o  ochronie  i  kształtowaniu  środowiska; wejście  w  życie z dniem 8 września 2001 r.,</w:t>
      </w:r>
    </w:p>
    <w:p>
      <w:pPr>
        <w:pStyle w:val="Tekstpodstawowy3"/>
        <w:numPr>
          <w:ilvl w:val="0"/>
          <w:numId w:val="50"/>
        </w:numPr>
        <w:spacing w:before="280" w:after="280"/>
        <w:ind w:left="720" w:right="0" w:hanging="360"/>
        <w:rPr/>
      </w:pPr>
      <w:r>
        <w:rPr/>
        <w:t>rozporządzenie  Ministra  Środowiska  z  dnia  20  lutego  2001  r.  w  sprawie określenia  wzoru  publicznie  dostępnego  wykazu  danych  o  dokumentach zawierających informacje o środowisku i jego ochronie (Dz. U. Nr 15, poz. 164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VIII. Akty prawne, które utraciły moc z dniem 11 lipca 2003 r.:</w:t>
      </w:r>
    </w:p>
    <w:p>
      <w:pPr>
        <w:pStyle w:val="Styl4"/>
        <w:rPr/>
      </w:pPr>
      <w:r>
        <w:rPr/>
        <w:t>1. Ustawy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17"/>
        </w:numPr>
        <w:spacing w:before="280" w:after="280"/>
        <w:ind w:left="720" w:right="0" w:hanging="360"/>
        <w:rPr/>
      </w:pPr>
      <w:r>
        <w:rPr/>
        <w:t>ustawa z dnia 7 lipca 1994 r. o zagospodarowaniu przestrzennym (Dz. U. z 1999 r. Nr 15, poz. 139 z późn. zm.),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IX. Akty prawne, które utraciły moc z dniem 17 października 2003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55"/>
        </w:numPr>
        <w:spacing w:before="280" w:after="280"/>
        <w:ind w:left="720" w:right="0" w:hanging="360"/>
        <w:rPr/>
      </w:pPr>
      <w:r>
        <w:rPr/>
        <w:t>rozporządzenie  Ministra  Zdrowia  z  dnia  11  lipca  2002  r.  w  sprawie  kryteriów i sposobu klasyfikacji substancji i preparatów chemicznych  (Dz. U. Nr 140, poz. 1172),</w:t>
      </w:r>
    </w:p>
    <w:p>
      <w:pPr>
        <w:pStyle w:val="Tekstpodstawowy3"/>
        <w:ind w:right="0" w:hanging="0"/>
        <w:rPr/>
      </w:pPr>
      <w:r>
        <w:rPr/>
      </w:r>
    </w:p>
    <w:p>
      <w:pPr>
        <w:pStyle w:val="Styl3"/>
        <w:rPr/>
      </w:pPr>
      <w:r>
        <w:rPr/>
        <w:t>X. Akty prawne, które utraciły moc z dniem 21 października 2003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44"/>
        </w:numPr>
        <w:spacing w:before="280" w:after="280"/>
        <w:ind w:left="720" w:right="0" w:hanging="360"/>
        <w:rPr/>
      </w:pPr>
      <w:r>
        <w:rPr/>
        <w:t>rozporządzenie Ministra Zdrowia z dnia 11 lipca 2002 r. w sprawie oznakowania opakowań  substancji  niebezpiecznych  i  preparatów  niebezpiecznych  (Dz.  U.  Nr 140, poz. 1173),</w:t>
      </w:r>
    </w:p>
    <w:p>
      <w:pPr>
        <w:pStyle w:val="Styl3"/>
        <w:rPr/>
      </w:pPr>
      <w:r>
        <w:rPr/>
        <w:t>XI. Akty prawne, które utraciły moc z dniem 9 grudnia 2003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9"/>
        </w:numPr>
        <w:spacing w:before="280" w:after="280"/>
        <w:ind w:left="720" w:right="0" w:hanging="360"/>
        <w:rPr/>
      </w:pPr>
      <w:r>
        <w:rPr/>
        <w:t>rozporządzenie  Ministra  Zdrowia  z  dnia  3  lipca  2002  r.  w  sprawie  wykazu substancji  niebezpiecznych  wraz  z  ich  klasyfikacją i oznakowaniem (Dz. U. Nr 129, poz. 1110),</w:t>
      </w:r>
      <w:r>
        <w:br w:type="page"/>
      </w:r>
    </w:p>
    <w:p>
      <w:pPr>
        <w:pStyle w:val="Styl3"/>
        <w:rPr/>
      </w:pPr>
      <w:r>
        <w:rPr/>
        <w:t>XII. Akty prawne, które utraciły moc z dniem 1 stycznia 2004 r.:</w:t>
      </w:r>
    </w:p>
    <w:p>
      <w:pPr>
        <w:pStyle w:val="Styl4"/>
        <w:rPr/>
      </w:pPr>
      <w:r>
        <w:rPr/>
        <w:t>1. Rozporządzeni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16"/>
        </w:numPr>
        <w:spacing w:before="280" w:after="0"/>
        <w:ind w:left="720" w:right="0" w:hanging="360"/>
        <w:rPr/>
      </w:pPr>
      <w:r>
        <w:rPr/>
        <w:t>rozporządzenie  Rady Ministrów  z  dnia  30  czerwca  2001  r.  w  sprawie  rocznych poziomów  odzysku  i  recyklingu  odpadów  opakowaniowych  i  poużytkowych (Dz.U. Nr 69, poz. 719),</w:t>
      </w:r>
    </w:p>
    <w:p>
      <w:pPr>
        <w:pStyle w:val="Tekstpodstawowy3"/>
        <w:numPr>
          <w:ilvl w:val="0"/>
          <w:numId w:val="16"/>
        </w:numPr>
        <w:spacing w:before="0" w:after="280"/>
        <w:ind w:left="720" w:right="0" w:hanging="360"/>
        <w:rPr/>
      </w:pPr>
      <w:r>
        <w:rPr/>
        <w:t>rozporządzenie Ministra Środowiska z dnia 20 grudnia 2001 r. w sprawie wzoru rocznego sprawozdania o wysokości należnej opłaty produktowej (Dz. U. Nr 157, poz. 1865),</w:t>
      </w:r>
    </w:p>
    <w:p>
      <w:pPr>
        <w:pStyle w:val="Tekstpodstawowy3"/>
        <w:numPr>
          <w:ilvl w:val="0"/>
          <w:numId w:val="16"/>
        </w:numPr>
        <w:spacing w:before="280" w:after="280"/>
        <w:ind w:left="720" w:right="0" w:hanging="360"/>
        <w:rPr/>
      </w:pPr>
      <w:r>
        <w:rPr/>
        <w:t>rozporządzenie  Ministra Środowiska  z  dnia  7  grudnia  2001  r.  w  sprawie wzoru sprawozdania  o  wielkości  wprowadzonych  na  rynek  krajowy  opakowań i  produktów,  osiągniętych  wielkości  odzysku  i  recyklingu  odpadów opakowaniowych  i  poużytkowych  oraz  wpływach  z  opłat  produktowych  (Dz.  U.z 2002 r. Nr 2, poz. 26).</w:t>
      </w:r>
    </w:p>
    <w:p>
      <w:pPr>
        <w:pStyle w:val="Akapit"/>
        <w:rPr/>
      </w:pPr>
      <w:r>
        <w:rPr/>
      </w:r>
    </w:p>
    <w:p>
      <w:pPr>
        <w:pStyle w:val="Styl2"/>
        <w:rPr/>
      </w:pPr>
      <w:r>
        <w:rPr/>
        <w:t>D. Akty prawne, które utracą moc z dniem przystąpienia Polski do Unii Europejskiej</w:t>
      </w:r>
    </w:p>
    <w:p>
      <w:pPr>
        <w:pStyle w:val="Styl3"/>
        <w:rPr/>
      </w:pPr>
      <w:r>
        <w:rPr/>
      </w:r>
    </w:p>
    <w:p>
      <w:pPr>
        <w:pStyle w:val="Styl4"/>
        <w:rPr/>
      </w:pPr>
      <w:r>
        <w:rPr/>
        <w:t>1. Rozporządzenia:</w:t>
      </w:r>
    </w:p>
    <w:p>
      <w:pPr>
        <w:pStyle w:val="Tekstpodstawowy3"/>
        <w:numPr>
          <w:ilvl w:val="0"/>
          <w:numId w:val="7"/>
        </w:numPr>
        <w:spacing w:before="280" w:after="280"/>
        <w:ind w:left="720" w:right="0" w:hanging="360"/>
        <w:rPr/>
      </w:pPr>
      <w:r>
        <w:rPr/>
        <w:t>rozporządzenie  Ministra  Środowiska  z  dnia  4  czerwca  2003  r.  w  sprawie oznaczania opakowań (Dz. U. Nr 105, poz. 994).</w:t>
      </w:r>
    </w:p>
    <w:p>
      <w:pPr>
        <w:pStyle w:val="Akapit"/>
        <w:rPr/>
      </w:pPr>
      <w:r>
        <w:rPr/>
      </w:r>
    </w:p>
    <w:p>
      <w:pPr>
        <w:pStyle w:val="Styl2"/>
        <w:rPr/>
      </w:pPr>
      <w:r>
        <w:rPr/>
        <w:t>E. Wykaz przygotowywanych nowych aktów prawnych związanych z gospodarką odpadami, których opublikowanie przewidywano do końca 2002 r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1. Rozporządzenia:</w:t>
      </w:r>
    </w:p>
    <w:p>
      <w:pPr>
        <w:pStyle w:val="Styl4"/>
        <w:rPr/>
      </w:pPr>
      <w:r>
        <w:rPr/>
        <w:t>1.1.  Rozporządzenia  do wydania  na  podstawie  upoważnień  zawartych  w  ustawie  - Prawo ochrony środowiska</w:t>
      </w:r>
    </w:p>
    <w:p>
      <w:pPr>
        <w:pStyle w:val="Tekstpodstawowy3"/>
        <w:numPr>
          <w:ilvl w:val="0"/>
          <w:numId w:val="48"/>
        </w:numPr>
        <w:spacing w:before="280" w:after="280"/>
        <w:ind w:left="720" w:right="0" w:hanging="360"/>
        <w:rPr/>
      </w:pPr>
      <w:r>
        <w:rPr/>
        <w:t>rozporządzenie  Ministra  Środowiska  w  sprawie  rodzajów  instalacji,  dla  których prowadzący  mogą  ubiegać się  o  ustalenie  programu  dostosowawczego  -  na podstawie art. 425 ust. 1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1.2.  Rozporządzenia  do  wydania  na  podstawie  upoważnień  zawartych  w  ustawie  o odpadach</w:t>
      </w:r>
    </w:p>
    <w:p>
      <w:pPr>
        <w:pStyle w:val="Tekstpodstawowy3"/>
        <w:numPr>
          <w:ilvl w:val="0"/>
          <w:numId w:val="31"/>
        </w:numPr>
        <w:spacing w:before="280" w:after="0"/>
        <w:ind w:left="720" w:right="0" w:hanging="360"/>
        <w:rPr/>
      </w:pPr>
      <w:r>
        <w:rPr/>
        <w:t>rozporządzenie Ministra Środowiska w sprawie warunków, w których uznaje się, że  odpady  wymienione  na  liście  odpadów  niebezpiecznych  nie  posiadają właściwości  lub  składników  i właściwości powodujących,  że odpady  te  stanowią odpady niebezpieczne, a także sposób ustalenia spełnienia tych warunków – na podstawie art. 4 ust. 1 pkt 2,</w:t>
      </w:r>
    </w:p>
    <w:p>
      <w:pPr>
        <w:pStyle w:val="Tekstpodstawowy3"/>
        <w:numPr>
          <w:ilvl w:val="0"/>
          <w:numId w:val="31"/>
        </w:numPr>
        <w:spacing w:before="280" w:after="280"/>
        <w:ind w:left="720" w:right="0" w:hanging="360"/>
        <w:rPr/>
      </w:pPr>
      <w:r>
        <w:rPr/>
        <w:t>rozporządzenie  Ministra  Zdrowia  w  sprawie  szczegółowego  sposobu postępowania ze stałymi odpadami medycznymi - na podstawie art. 7 ust. 4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1.3.  Rozporządzenia  do wydania  na  podstawie  upoważnień  zawartych  w  ustawie  - Prawo atomowe</w:t>
      </w:r>
    </w:p>
    <w:p>
      <w:pPr>
        <w:pStyle w:val="Tekstpodstawowy3"/>
        <w:numPr>
          <w:ilvl w:val="0"/>
          <w:numId w:val="35"/>
        </w:numPr>
        <w:spacing w:before="280" w:after="280"/>
        <w:ind w:left="720" w:right="0" w:hanging="360"/>
        <w:rPr/>
      </w:pPr>
      <w:r>
        <w:rPr/>
        <w:t>rozporządzenie Rady Ministrów w sprawie udzielania zgody na przywóz na polski obszar  celny,  wywozu  z  polskiego  obszaru  celnego  oraz  tranzytu  przez  ten obszar odpadów promieniotwórczych i wypalonego paliwa - na podstawie art. 62 ust. 4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1.4.  Rozporządzenia  do  wydania  na  podstawie  upoważnień  zawartych  w  ustawie o substancjach i preparatach chemicznych</w:t>
      </w:r>
    </w:p>
    <w:p>
      <w:pPr>
        <w:pStyle w:val="Tekstpodstawowy3"/>
        <w:numPr>
          <w:ilvl w:val="0"/>
          <w:numId w:val="27"/>
        </w:numPr>
        <w:spacing w:before="280" w:after="280"/>
        <w:ind w:left="720" w:right="0" w:hanging="360"/>
        <w:rPr/>
      </w:pPr>
      <w:r>
        <w:rPr/>
        <w:t>rozporządzenie  Ministra  Zdrowia  w  sprawie  metod  przeprowadzania  badań właściwości  fizykochemicznych,  toksyczności  i  ekotoksyczności  substancji i preparatów chemicznych - na podstawie art. 24 ust. 2.</w:t>
      </w:r>
    </w:p>
    <w:p>
      <w:pPr>
        <w:pStyle w:val="Akapit"/>
        <w:rPr/>
      </w:pPr>
      <w:r>
        <w:rPr/>
      </w:r>
    </w:p>
    <w:p>
      <w:pPr>
        <w:pStyle w:val="Styl2"/>
        <w:rPr/>
      </w:pPr>
      <w:r>
        <w:rPr/>
        <w:t>F. Wykaz przygotowywanych nowych aktów prawnych związanych z gospodarką odpadami, przewidzianych do wydania w 2003 r.</w:t>
      </w:r>
    </w:p>
    <w:p>
      <w:pPr>
        <w:pStyle w:val="Styl3"/>
        <w:rPr/>
      </w:pPr>
      <w:r>
        <w:rPr/>
        <w:t>1. Ustawy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42"/>
        </w:numPr>
        <w:spacing w:before="280" w:after="280"/>
        <w:ind w:left="720" w:right="0" w:hanging="360"/>
        <w:rPr/>
      </w:pPr>
      <w:r>
        <w:rPr/>
        <w:t>ustawa  o  zmianie  niektórych  ustaw  w  związku  z recyklingiem pojazdów wycofanych z eksploatacji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2. Rozporządzenia: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1.  Rozporządzenia  do wydania  na  podstawie  upoważnień  zawartych  w  ustawie  - Prawo ochrony środowiska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8"/>
        </w:numPr>
        <w:spacing w:before="280" w:after="280"/>
        <w:ind w:left="720" w:right="0" w:hanging="360"/>
        <w:rPr/>
      </w:pPr>
      <w:r>
        <w:rPr/>
        <w:t>rozporządzenie  Ministra  Środowiska  w  sprawie  dodatkowych  wymagań,  jakie powinien spełniać przegląd ekologiczny dla poszczególnych rodzajów instalacji - na podstawie art. 242 ust. 1.</w:t>
      </w:r>
    </w:p>
    <w:p>
      <w:pPr>
        <w:pStyle w:val="Styl4"/>
        <w:rPr/>
      </w:pPr>
      <w:r>
        <w:rPr/>
        <w:t>2.2.  Rozporządzenia  do  wydania  na  podstawie  upoważnień  zawartych  w  ustawie o odpadach:</w:t>
      </w:r>
    </w:p>
    <w:p>
      <w:pPr>
        <w:pStyle w:val="Tekstpodstawowy3"/>
        <w:numPr>
          <w:ilvl w:val="0"/>
          <w:numId w:val="32"/>
        </w:numPr>
        <w:spacing w:before="280" w:after="0"/>
        <w:ind w:left="720" w:right="0" w:hanging="360"/>
        <w:rPr/>
      </w:pPr>
      <w:r>
        <w:rPr/>
        <w:t>rozporządzenie  Ministra  Gospodarki,  Pracy  i  Polityki  Społecznej w sprawie szczegółowego sposobu postępowania z olejami odpadowymi - na podstawie art.7 ust. 4,</w:t>
      </w:r>
    </w:p>
    <w:p>
      <w:pPr>
        <w:pStyle w:val="Tekstpodstawowy3"/>
        <w:numPr>
          <w:ilvl w:val="0"/>
          <w:numId w:val="32"/>
        </w:numPr>
        <w:spacing w:before="0" w:after="280"/>
        <w:ind w:left="720" w:right="0" w:hanging="360"/>
        <w:rPr/>
      </w:pPr>
      <w:r>
        <w:rPr/>
        <w:t>rozporządzenie  Ministra  Gospodarki,  Pracy  i  Polityki  Społecznej w sprawie szczegółowego  sposobu  postępowania  z  zanieczyszczonym  urobkiem pochodzącym pogłębiania akwenów morskich i innych - na podstawie art. 7 ust.4,</w:t>
      </w:r>
    </w:p>
    <w:p>
      <w:pPr>
        <w:pStyle w:val="Tekstpodstawowy3"/>
        <w:numPr>
          <w:ilvl w:val="0"/>
          <w:numId w:val="32"/>
        </w:numPr>
        <w:spacing w:before="0" w:after="280"/>
        <w:ind w:left="720" w:right="0" w:hanging="360"/>
        <w:rPr/>
      </w:pPr>
      <w:r>
        <w:rPr/>
        <w:t>rozporządzenie  Ministra  Rolnictwa  i  Rozwoju  Wsi  w  sprawie  szczegółowego sposobu  postępowania  z  odpadami  pochodzącymi  z  procesów  odsiarczania spalin stosowanymi w rolnictwie - na podstawie art. 7 ust. 4,</w:t>
      </w:r>
    </w:p>
    <w:p>
      <w:pPr>
        <w:pStyle w:val="Tekstpodstawowy3"/>
        <w:numPr>
          <w:ilvl w:val="0"/>
          <w:numId w:val="32"/>
        </w:numPr>
        <w:spacing w:before="0" w:after="280"/>
        <w:ind w:left="720" w:right="0" w:hanging="360"/>
        <w:rPr/>
      </w:pPr>
      <w:r>
        <w:rPr/>
        <w:t>rozporządzenie  Ministra  Środowiska  w  sprawie  szczegółowych  warunków sposobu  finansowania  przedsięwzięć  priorytetowych  o  charakterze ponadwojewódzkim - na podstawie art. 15 ust. 6,</w:t>
      </w:r>
    </w:p>
    <w:p>
      <w:pPr>
        <w:pStyle w:val="Tekstpodstawowy3"/>
        <w:numPr>
          <w:ilvl w:val="0"/>
          <w:numId w:val="32"/>
        </w:numPr>
        <w:spacing w:before="280" w:after="280"/>
        <w:ind w:left="720" w:right="0" w:hanging="360"/>
        <w:rPr/>
      </w:pPr>
      <w:r>
        <w:rPr/>
        <w:t>rozporządzenie  Ministra  Gospodarki,  Pracy  i  Polityki  Społecznej w sprawie kryteriów oraz procedur dopuszczenia odpadów do składowania na składowisku odpadów danego typu - na podstawie art. 55 ust. 3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3.  Rozporządzenia  do  wydania  na  podstawie  upoważnień  zawartych  w  ustawie o opakowaniach i odpadach opakowaniowych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24"/>
        </w:numPr>
        <w:spacing w:before="280" w:after="0"/>
        <w:ind w:left="720" w:right="0" w:hanging="360"/>
        <w:rPr/>
      </w:pPr>
      <w:r>
        <w:rPr/>
        <w:t>rozporządzenie Ministra Zdrowia w sprawie rodzajów opakowań dla określonych rodzajów  substancji  chemicznych,  wobec  których  stosuje  się inną  wysokość kaucji - na podstawie art. 10 ust. 5,</w:t>
      </w:r>
    </w:p>
    <w:p>
      <w:pPr>
        <w:pStyle w:val="Tekstpodstawowy3"/>
        <w:numPr>
          <w:ilvl w:val="0"/>
          <w:numId w:val="24"/>
        </w:numPr>
        <w:spacing w:before="280" w:after="280"/>
        <w:ind w:left="720" w:right="0" w:hanging="360"/>
        <w:rPr/>
      </w:pPr>
      <w:r>
        <w:rPr/>
        <w:t>rozporządzenie  Ministra  Zdrowia  w  sprawie  rodzajów  napojów,  których  nie dotyczy obowiązek, o którym mowa w ust. 1 - na podstawie art. 13 ust. 2.</w:t>
      </w:r>
    </w:p>
    <w:p>
      <w:pPr>
        <w:pStyle w:val="Akapit"/>
        <w:rPr/>
      </w:pPr>
      <w:r>
        <w:rPr/>
      </w:r>
    </w:p>
    <w:p>
      <w:pPr>
        <w:pStyle w:val="Styl4"/>
        <w:rPr/>
      </w:pPr>
      <w:r>
        <w:rPr/>
        <w:t>2.4.  Rozporządzenia  do  wydania  na  podstawie  upoważnień  zawartych  w  ustawie o postępowaniu z substancjami zubożającymi warstwę ozonową: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12"/>
        </w:numPr>
        <w:spacing w:before="280" w:after="280"/>
        <w:ind w:left="720" w:right="0" w:hanging="360"/>
        <w:rPr/>
      </w:pPr>
      <w:r>
        <w:rPr/>
        <w:t>rozporządzenie Ministra Gospodarki, Pracy i Polityki Społecznej określające ilość substancji  kontrolowanych  wymienionych  w  art.  14  ustawy,  dozwolonych  do wykorzystania  z  przeznaczeniem  na  cele  laboratoryjne  i  analityczne,  jako substratu do produkcji nowych substancji oraz w celu zastosowania jako czynnika ułatwiającego  niektóre  procesy  chemiczne,  wymagania  jakie  muszą  być spełnione  przy  stosowaniu  substancji  kontrolowanych  jako  czynnika ułatwiającego niektóre procesy chemiczne - na podstawie art. 14 ust. 5.</w:t>
      </w:r>
    </w:p>
    <w:p>
      <w:pPr>
        <w:pStyle w:val="Akapit"/>
        <w:rPr/>
      </w:pPr>
      <w:r>
        <w:rPr/>
      </w:r>
    </w:p>
    <w:p>
      <w:pPr>
        <w:pStyle w:val="Styl1"/>
        <w:rPr/>
      </w:pPr>
      <w:r>
        <w:rPr/>
        <w:t>Prawodawstwo Unii Europejskiej (stan na 20 stycznia 2004 r.)</w:t>
      </w:r>
    </w:p>
    <w:p>
      <w:pPr>
        <w:pStyle w:val="Akapit"/>
        <w:rPr/>
      </w:pPr>
      <w:r>
        <w:rPr/>
      </w:r>
    </w:p>
    <w:p>
      <w:pPr>
        <w:pStyle w:val="Styl2"/>
        <w:rPr/>
      </w:pPr>
      <w:r>
        <w:rPr/>
        <w:t>I. Wykaz obowiązujących aktów prawnych Unii Europejskiej związanych z gospodarką odpadami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A. Wymagania ogólne.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33"/>
        </w:numPr>
        <w:spacing w:before="280" w:after="0"/>
        <w:ind w:left="720" w:right="0" w:hanging="360"/>
        <w:rPr/>
      </w:pPr>
      <w:r>
        <w:rPr/>
        <w:t>Dyrektywa Rady  75/442/EWG  z  dnia  15  lipca  1975 r. w  sprawie  odpadów  (tzw. dyrektywa  ramowa)  znowelizowana  dyrektywami  Rady:  91/156/EWG i  91/692/EWG,  decyzją  Komisji  96/350/WE  oraz  rozporządzeniem  Parlamentu Europejskiego  i  Rady  1882/2003/WE  (tekst  pierwotny:  OJ  L  194  25.07.1975 p.39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yrektywa  Rady  91/689/EWG  z  dnia  12  grudnia  1991 r.  w  sprawie  odpadów niebezpiecznych znowelizowana dyrektywą Rady 94/31/WE (tekst pierwotny: OJ L 377 31.12.1991 p.20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Komisji z dnia 13 listopada 2002 r. w sprawie włoskich zasad zawieszania wymagań dotyczących zezwoleń dla przedsiębiorstw poddających odzyskowi odpady  niebezpieczne  zgodnie  z art. 3 dyrektywy 91/689/EWG (OJ L 315 19.11.2002 p.16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Komisji 2000/532/WE z dnia 3 maja 2000 r. zastępująca decyzję Komisji 94/3/WE  ustanawiającą listę  odpadów  zgodnie  z  art.  1  pkt  -  a  dyrektywy Rady 75/442/EWG w  sprawie  odpadów  oraz  decyzję  Rady  94/904/WE  ustanawiającą listę  odpadów  niebezpiecznych  zgodnie  z  art.  1  ust.  4  dyrektywy  Rady 91/689/EWG  w  sprawie  odpadów  niebezpiecznych,  znowelizowana  decyzjami Komisji  2001/118/WE,  2001/119/WE  i  2001/573/WE  (tekst  pierwotny:  OJ  L  226 06.09.2000 p.3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 Komisji  76/431/EWG  z  dnia  21 kwietnia  1976 r.  ustanawiająca  Komitet Gospodarowania Odpadami (OJ L 115 01.05.1976 p.73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Zalecenie  Rady  81/972/EWG  z  dnia  3  grudnia  1981  r.  w  sprawie  ponownego użycia makulatury oraz stosowania papieru pochodzącego z recyklingu (OJ L 355 10.12.1981 p.56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ezolucja Rady  z  dnia 7 maja 1990  o  polityce w  zakresie  odpadów  (OJ C  122 18.05.1990 p.2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ezolucja Rady z dnia 24 lutego 1997 r. w sprawie strategii Wspólnoty w zakresie gospodarki odpadami (OJ C 076 11.03.1997 p.1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ezolucja  Komitetu  Konsultacyjnego  ECSC  w  sprawie  klasyfikacji  złomu  (OJ  C 356 22.11.1997 p.8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ozporządzenie  Parlamentu  Europejskiego  i  Rady  761/2001  z  dnia  19  marca 2001 r. zezwalające na fakultatywne uczestnictwo organizacji w unijnym systemie zarządzania i auditu ekologicznego (EMAS) (OJ L 114 24.04.2001 p.1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ozporządzenie Parlamentu Europejskiego i Rady 2150/2002 z dnia 25 listopada 2002 r. w sprawie statystyki w zakresie odpadów (OJ L 332 09.12.2002 p.1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Międzynarodowy obrót odpadami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Konwencja  Bazylejska  o  kontroli  transgranicznego  przemieszczania  i  usuwania (unieszkodliwiania) odpadów niebezpiecznych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 Rady  97/640/WE  z  dnia  22  września  1997 r.  o  uznaniu  w  imieniu Wspólnoty  poprawki  do  konwencji  o  kontroli  transgranicznego  przemieszczania i  usuwania  (unieszkodliwiania)  odpadów  niebezpiecznych,  jak  postanowiono w decyzji III/1 Konferencji Państw - Stron Konwencji (OJ L 272 04.10.1997 p.45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ozporządzenie Rady  259/93/EWG  z  dnia  1  lutego  1993 r.  w  sprawie  nadzoru i kontroli  przesyłania  odpadów  wewnątrz, do i z  Wspólnoty Europejskiej, znowelizowane  rozporządzeniem  Rady  97/120/WE  oraz  decyzją  Komisji 99/816/WE (tekst pierwotny: OJ L 030 06.02.1993 p.1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 Komisji  94/774/WE  z  dnia  24  listopada  1994  r.  w  sprawie  ogólnie obowiązujących dokumentów przewozowych stosownie do rozporządzenia Rady 259/93/EWG  z  dnia  1  lutego  1993 r.  w  sprawie  nadzoru  i  kontroli  przesyłania odpadów wewnątrz, do i z Wspólnoty Europejskiej (OJ L 310 03.12.1994 p.70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ozporządzenie Rady  1420/1999/WE  z  dnia  29  kwietnia  1999  r.  ustanawiające wspólne  zasady  i  procedury  stosowane  do  przesyłania  niektórych  rodzajów odpadów  do  niektórych  krajów  nie  będących  członkami  OECD  znowelizowane rozporządzeniami Komisji: 1208/2000, 2630/2000, 1800/2001  i 2243/2001  (tekst pierwotny: OJ L 166 01.07.1999 p.6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Rozporządzenie  Komisji  1547/1999/WE  z  dnia  12  lipca  1999  r.  określające procedury  kontrolne  według  rozporządzenia  Rady  259/93/EWG  stosowane  do przesyłania  niektórych  rodzajów  odpadów  do  niektórych  krajów,  do  których  nie ma zastosowania Decyzja OECD C(92)39 final znowelizowane rozporządzeniami Komisji: 334/2000,  354/2000,  1208/2000,  1552/2000,  1800/2001  i  2243/2001 (tekst pierwotny: OJ L 185 17.07.1999 p.1).</w:t>
      </w:r>
    </w:p>
    <w:p>
      <w:pPr>
        <w:pStyle w:val="Tekstpodstawowy3"/>
        <w:numPr>
          <w:ilvl w:val="0"/>
          <w:numId w:val="33"/>
        </w:numPr>
        <w:spacing w:before="280" w:after="280"/>
        <w:ind w:left="720" w:right="0" w:hanging="360"/>
        <w:rPr/>
      </w:pPr>
      <w:r>
        <w:rPr/>
        <w:t>Rezolucja  Rady  z  dnia  21  grudnia  1988  r.  w  sprawie  transgranicznego przemieszczania  odpadów  niebezpiecznych  do  państw  trzecich  (OJ  C  009 12.01.1989 p.1).</w:t>
      </w:r>
    </w:p>
    <w:p>
      <w:pPr>
        <w:pStyle w:val="Akapit"/>
        <w:rPr/>
      </w:pPr>
      <w:r>
        <w:rPr/>
        <w:t>Sprawozdawczość</w:t>
      </w:r>
    </w:p>
    <w:p>
      <w:pPr>
        <w:pStyle w:val="Tekstpodstawowy3"/>
        <w:numPr>
          <w:ilvl w:val="0"/>
          <w:numId w:val="33"/>
        </w:numPr>
        <w:spacing w:before="280" w:after="0"/>
        <w:ind w:left="720" w:right="0" w:hanging="360"/>
        <w:rPr/>
      </w:pPr>
      <w:r>
        <w:rPr/>
        <w:t>Dyrektywa Rady 91/692/EWG  z  dnia 23 grudnia 1991 r. w  sprawie  raportów na temat  unormowań  i  usprawnień  we  wprowadzaniu  postanowień  dyrektyw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otyczących środowiska zmieniona rozporządzeniem Parlamentu Europejskiego i Rady 1882/2003/WE (tekst pierwotny: OJ L 377 31.12.1991 p.48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 Komisji  94/741/WE  z  dnia  24  października 1994 r. w sprawie kwestionariuszy  dla  raportów  państw członkowskich  dotyczących  implementacji określonych  dyrektyw  w  zakresie  gospodarki  odpadami  (OJ  L  296  17.11.1994 p.42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Komisji 96/302/WE z dnia 17 kwietnia 1996 r. dotycząca formy, w jakiej należy dostarczać informacji, zgodnie z art. 8 ust. 3 dyrektywy Rady 91/689/EWG w sprawie odpadów niebezpiecznych (OJ L 116 11.05.1996 p.26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Komisji 97/622/WE z dnia 27 maja 1997 r. w sprawie kwestionariuszy dla raportów państw członkowskich dotyczących implementacji określonych dyrektyw w zakresie gospodarki odpadami (OJ L 256 19.09.1997 p. 13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 Komisji  98/184/WE  z  25  lutego  1998  r.  w  sprawie  kwestionariusza  dla raportów  państw  członkowskich  dotyczących  implementacji  dyrektywy  Rady 94/67/WE w  sprawie  spalania odpadów  niebezpiecznych  (OJ  L  067  07.03.1998 p.48).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Rady 1999/412/WE z dnia 3 czerwca 1999 r. w sprawie kwestionariusza dla  obowiązku  raportowania  krajów  członkowskich  zgodnie  z  art.  41  ust.  2 rozporządzenia Rady 259/93/EWG (OJ L 156 23.06.1999 p.37). 22</w:t>
      </w:r>
    </w:p>
    <w:p>
      <w:pPr>
        <w:pStyle w:val="Tekstpodstawowy3"/>
        <w:numPr>
          <w:ilvl w:val="0"/>
          <w:numId w:val="33"/>
        </w:numPr>
        <w:spacing w:before="0" w:after="280"/>
        <w:ind w:left="720" w:right="0" w:hanging="360"/>
        <w:rPr/>
      </w:pPr>
      <w:r>
        <w:rPr/>
        <w:t>Decyzja  Komisji  2000/738/WE  z  dnia  17  listopada  2000 r.  w  sprawie kwestionariusza  dla  raportów  państw  członkowskich  dotyczących  implementacji dyrektywy  1999/31/WE w  sprawie  składowania  odpadów  (OJ  L  298  25.11.2000 p.24).</w:t>
      </w:r>
    </w:p>
    <w:p>
      <w:pPr>
        <w:pStyle w:val="Tekstpodstawowy3"/>
        <w:numPr>
          <w:ilvl w:val="0"/>
          <w:numId w:val="33"/>
        </w:numPr>
        <w:spacing w:before="280" w:after="280"/>
        <w:ind w:left="720" w:right="0" w:hanging="360"/>
        <w:rPr/>
      </w:pPr>
      <w:r>
        <w:rPr/>
        <w:t>Decyzja Komisji 2001/753/WE z dnia  17  października  2001 r.  w  sprawie kwestionariusza  dla  raportów  państw  członkowskich  dotyczących  implementacji dyrektywy  Parlamentu  Europejskiego  i  Rady  2000/53/WE  w  sprawie  pojazdów wycofanych z eksploatacji (OJ L 282 26.10.2001 p.77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B.  Wymagania  szczegółowe  dla  poszczególnych  sposobów  gospodarowania odpadami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Spalanie odpadów</w:t>
      </w:r>
    </w:p>
    <w:p>
      <w:pPr>
        <w:pStyle w:val="Tekstpodstawowy3"/>
        <w:numPr>
          <w:ilvl w:val="0"/>
          <w:numId w:val="5"/>
        </w:numPr>
        <w:spacing w:before="280" w:after="0"/>
        <w:ind w:left="720" w:right="0" w:hanging="360"/>
        <w:rPr/>
      </w:pPr>
      <w:r>
        <w:rPr/>
        <w:t>Dyrektywa Rady 89/369/EWG z dnia 8 czerwca 1989 r. w sprawie zapobiegania zanieczyszczeniu powietrza przez nowe zakłady spalania odpadów komunalnych (OJ L 163 14.06.1989 p.32).</w:t>
      </w:r>
    </w:p>
    <w:p>
      <w:pPr>
        <w:pStyle w:val="Tekstpodstawowy3"/>
        <w:numPr>
          <w:ilvl w:val="0"/>
          <w:numId w:val="5"/>
        </w:numPr>
        <w:spacing w:before="0" w:after="280"/>
        <w:ind w:left="720" w:right="0" w:hanging="360"/>
        <w:rPr/>
      </w:pPr>
      <w:r>
        <w:rPr/>
        <w:t>Dyrektywa Rady 89/429/EWG z dnia 21 czerwca 1989 r. w sprawie zmniejszania zanieczyszczenia  powietrza  przez  istniejące  zakłady  spalania  odpadów komunalnych (OJ L 203 15.07.1989 p.50).</w:t>
      </w:r>
    </w:p>
    <w:p>
      <w:pPr>
        <w:pStyle w:val="Tekstpodstawowy3"/>
        <w:numPr>
          <w:ilvl w:val="0"/>
          <w:numId w:val="5"/>
        </w:numPr>
        <w:spacing w:before="0" w:after="280"/>
        <w:ind w:left="720" w:right="0" w:hanging="360"/>
        <w:rPr/>
      </w:pPr>
      <w:r>
        <w:rPr/>
        <w:t>Dyrektywa  Rady  94/67/WE  z  dnia  16  grudnia  1994 r.  w  sprawie  spalania odpadów  niebezpiecznych  zmieniona  rozporządzeniem Parlamentu Europejskiego  i  Rady  1882/2003/WE  (tekst  pierwotny:  OJ  L  365  31.12.1994 p.34).</w:t>
      </w:r>
    </w:p>
    <w:p>
      <w:pPr>
        <w:pStyle w:val="Tekstpodstawowy3"/>
        <w:numPr>
          <w:ilvl w:val="0"/>
          <w:numId w:val="5"/>
        </w:numPr>
        <w:spacing w:before="0" w:after="280"/>
        <w:ind w:left="720" w:right="0" w:hanging="360"/>
        <w:rPr/>
      </w:pPr>
      <w:r>
        <w:rPr/>
        <w:t>Dyrektywa Parlamentu Europejskiego i Rady 2000/76/WE z dnia 4 grudnia 2000 r. w sprawie spalania odpadów (OJ L 332 28.12.2000 p. 91). Z dniem 28 grudnia 2005 r. zastąpi ona dyrektywy: 89/369/EWG, 89/429/EWG i 94/67/WE.</w:t>
      </w:r>
    </w:p>
    <w:p>
      <w:pPr>
        <w:pStyle w:val="Tekstpodstawowy3"/>
        <w:numPr>
          <w:ilvl w:val="0"/>
          <w:numId w:val="5"/>
        </w:numPr>
        <w:spacing w:before="280" w:after="280"/>
        <w:ind w:left="720" w:right="0" w:hanging="360"/>
        <w:rPr/>
      </w:pPr>
      <w:r>
        <w:rPr/>
        <w:t>Decyzja  Komisji  97/283/WE  z  dnia  21  kwietnia  1997  r.  w  sprawie zharmonizowanych  metod pomiarowych  określania stężenia masowego  dioksyn i  furanów  w  emisjach  do  atmosfery  zgodnie  z  art.  7  ust.  2  dyrektywy  Rady 94/67/WE w  sprawie  spalania odpadów  niebezpiecznych  (OJ  L  113  30.04.1997 p.11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Składowanie odpadów</w:t>
      </w:r>
    </w:p>
    <w:p>
      <w:pPr>
        <w:pStyle w:val="Tekstpodstawowy3"/>
        <w:numPr>
          <w:ilvl w:val="0"/>
          <w:numId w:val="30"/>
        </w:numPr>
        <w:spacing w:before="280" w:after="0"/>
        <w:ind w:left="720" w:right="0" w:hanging="360"/>
        <w:rPr/>
      </w:pPr>
      <w:r>
        <w:rPr/>
        <w:t>Dyrektywa Rady 1999/31/WE z dnia 26 kwietnia 1999 r. w sprawie składowania odpadów (OJ L 182 16.07.1999 p.1).</w:t>
      </w:r>
    </w:p>
    <w:p>
      <w:pPr>
        <w:pStyle w:val="Tekstpodstawowy3"/>
        <w:numPr>
          <w:ilvl w:val="0"/>
          <w:numId w:val="30"/>
        </w:numPr>
        <w:spacing w:before="280" w:after="280"/>
        <w:ind w:left="720" w:right="0" w:hanging="360"/>
        <w:rPr/>
      </w:pPr>
      <w:r>
        <w:rPr/>
        <w:t>Decyzja  Rady  2003/33/WE  z  dnia  19  grudnia  2002  r.  ustanawiająca kryteria i  procedury  dopuszczenia  odpadów  na  składowiska  stosownie  do  art.  16 i załącznika II dyrektywy 1999/31/WE (OJ L 011 16.01.2003 p.27).</w:t>
      </w:r>
    </w:p>
    <w:p>
      <w:pPr>
        <w:pStyle w:val="Akapit"/>
        <w:rPr/>
      </w:pPr>
      <w:r>
        <w:rPr/>
      </w:r>
    </w:p>
    <w:p>
      <w:pPr>
        <w:pStyle w:val="Styl3"/>
        <w:rPr/>
      </w:pPr>
      <w:r>
        <w:rPr/>
        <w:t>C. Wymagania szczegółowe dla poszczególnych strumieni odpadów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Oleje przepracowane</w:t>
      </w:r>
    </w:p>
    <w:p>
      <w:pPr>
        <w:pStyle w:val="Tekstpodstawowy3"/>
        <w:numPr>
          <w:ilvl w:val="0"/>
          <w:numId w:val="30"/>
        </w:numPr>
        <w:spacing w:before="280" w:after="280"/>
        <w:ind w:left="720" w:right="0" w:hanging="360"/>
        <w:rPr/>
      </w:pPr>
      <w:r>
        <w:rPr/>
        <w:t>Dyrektywa  Rady  75/439/EWG  z  dnia  16  czerwca  1975 r.  w  sprawie  usuwania olejów  odpadowych  znowelizowana  dyrektywami  Rady:  87/101/EWG i  91/692/EWG  oraz  dyrektywą  Parlamentu  Europejskiego  i  Rady  2000/76/WE (tekst pierwotny: OJ L 194 25.07.1975 p.23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PCB</w:t>
      </w:r>
    </w:p>
    <w:p>
      <w:pPr>
        <w:pStyle w:val="Tekstpodstawowy3"/>
        <w:numPr>
          <w:ilvl w:val="0"/>
          <w:numId w:val="8"/>
        </w:numPr>
        <w:spacing w:before="280" w:after="0"/>
        <w:ind w:left="720" w:right="0" w:hanging="360"/>
        <w:rPr/>
      </w:pPr>
      <w:r>
        <w:rPr/>
        <w:t>Dyrektywa  Rady  96/59/WE  z  dnia  16  września  1996 r.  w  sprawie unieszkodliwiania (usuwania) polichlorowanych bifenyli i polichlorowanych trifenyli (PCB/PCT) (OJ L 243 24.09.1996 p.31).</w:t>
      </w:r>
    </w:p>
    <w:p>
      <w:pPr>
        <w:pStyle w:val="Tekstpodstawowy3"/>
        <w:numPr>
          <w:ilvl w:val="0"/>
          <w:numId w:val="8"/>
        </w:numPr>
        <w:spacing w:before="280" w:after="280"/>
        <w:ind w:left="720" w:right="0" w:hanging="360"/>
        <w:rPr/>
      </w:pPr>
      <w:r>
        <w:rPr/>
        <w:t>Decyzja  Komisji  2001/68/WE  z  dnia  16  stycznia  2001  r.  ustanawiająca  dwie referencyjne metody pomiaru PCB zgodnie z art. 10(a) dyrektywy Rady 96/59/WE w sprawie unieszkodliwiania  (usuwania)  polichlorowanych  bifenyli i polichlorowanych trifenyli (PCB/PCT) (OJ L 023 25.01.2001 p.31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Baterie i akumulatory</w:t>
      </w:r>
    </w:p>
    <w:p>
      <w:pPr>
        <w:pStyle w:val="Tekstpodstawowy3"/>
        <w:numPr>
          <w:ilvl w:val="0"/>
          <w:numId w:val="21"/>
        </w:numPr>
        <w:spacing w:before="280" w:after="0"/>
        <w:ind w:left="720" w:right="0" w:hanging="360"/>
        <w:rPr/>
      </w:pPr>
      <w:r>
        <w:rPr/>
        <w:t>Dyrektywa  Rady  91/157/EWG  z  dnia  18  marca  1991 r.  w  sprawie  baterii i  akumulatorów  zawierających  niebezpieczne  substancje  znowelizowana dyrektywą Komisji 98/101/WE (tekst pierwotny: OJ L 078 26.03.1991 p.38).</w:t>
      </w:r>
    </w:p>
    <w:p>
      <w:pPr>
        <w:pStyle w:val="Tekstpodstawowy3"/>
        <w:numPr>
          <w:ilvl w:val="0"/>
          <w:numId w:val="21"/>
        </w:numPr>
        <w:spacing w:before="280" w:after="280"/>
        <w:ind w:left="720" w:right="0" w:hanging="360"/>
        <w:rPr/>
      </w:pPr>
      <w:r>
        <w:rPr/>
        <w:t>Dyrektywa Komisji 93/86/EWG z  dnia  4  października  1993 r.  dostosowująca  do postępu  technicznego  dyrektywę  Rady  91/157/EWG  w  sprawie  baterii i  akumulatorów  zawierających  niebezpieczne  substancje  (OJ  L  264  23.10.1993 p.51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Odpady z przemysłu dwutlenku tytanu</w:t>
      </w:r>
    </w:p>
    <w:p>
      <w:pPr>
        <w:pStyle w:val="Tekstpodstawowy3"/>
        <w:numPr>
          <w:ilvl w:val="0"/>
          <w:numId w:val="41"/>
        </w:numPr>
        <w:spacing w:before="280" w:after="0"/>
        <w:ind w:left="720" w:right="0" w:hanging="360"/>
        <w:rPr/>
      </w:pPr>
      <w:r>
        <w:rPr/>
        <w:t>Dyrektywa  Rady  78/176/EWG  z  dnia  20  lutego  1978 r.  w  sprawie  odpadów z przemysłu dwutlenku  tytanu  znowelizowana  dyrektywami  Rady:  82/883/EWG, 83/29/EWG oraz 91/692/EWG (tekst pierwotny: OJ L 054 25.02.1978 p.19).</w:t>
      </w:r>
    </w:p>
    <w:p>
      <w:pPr>
        <w:pStyle w:val="Tekstpodstawowy3"/>
        <w:numPr>
          <w:ilvl w:val="0"/>
          <w:numId w:val="41"/>
        </w:numPr>
        <w:spacing w:before="0" w:after="280"/>
        <w:ind w:left="720" w:right="0" w:hanging="360"/>
        <w:rPr/>
      </w:pPr>
      <w:r>
        <w:rPr/>
        <w:t>Dyrektywa Rady 82/883/EWG z dnia 3 grudnia 1982 r. w sprawie procedur oceny i monitorowania środowiska w związku z odpadami z przemysłu dwutlenku tytanu zmieniona rozporządzeniem Rady 807/2003/WE (OJ L 378 31.12.1982 p.1).</w:t>
      </w:r>
    </w:p>
    <w:p>
      <w:pPr>
        <w:pStyle w:val="Tekstpodstawowy3"/>
        <w:numPr>
          <w:ilvl w:val="0"/>
          <w:numId w:val="41"/>
        </w:numPr>
        <w:spacing w:before="280" w:after="280"/>
        <w:ind w:left="720" w:right="0" w:hanging="360"/>
        <w:rPr/>
      </w:pPr>
      <w:r>
        <w:rPr/>
        <w:t>Dyrektywa  Rady  92/112/EWG  z  dnia  15  grudnia  1992 r.  w  sprawie  procedur harmonizacji programów redukcji i  eliminacji  zanieczyszczeń  spowodowanych odpadami z przemysłu dwutlenku tytanu (OJ L 409 31.12.1992 p.11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Komunalne osady ściekowe</w:t>
      </w:r>
    </w:p>
    <w:p>
      <w:pPr>
        <w:pStyle w:val="Tekstpodstawowy3"/>
        <w:numPr>
          <w:ilvl w:val="0"/>
          <w:numId w:val="43"/>
        </w:numPr>
        <w:spacing w:before="280" w:after="280"/>
        <w:ind w:left="720" w:right="0" w:hanging="360"/>
        <w:rPr/>
      </w:pPr>
      <w:r>
        <w:rPr/>
        <w:t>Dyrektywa  Rady  86/278//EWG  z  dnia  12  czerwca  1986 r.  w  sprawie  ochrony środowiska, a szczególnie gleb, przy stosowaniu osadów ściekowych w rolnictwie zmieniona dyrektywą Rady  91/692/EWG  i  rozporządzeniem Rady  807/2003/WE (tekst pierwotny: OJ L 181 04.07.1986 p.6)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Odpady opakowaniowe</w:t>
      </w:r>
    </w:p>
    <w:p>
      <w:pPr>
        <w:pStyle w:val="Tekstpodstawowy3"/>
        <w:numPr>
          <w:ilvl w:val="0"/>
          <w:numId w:val="4"/>
        </w:numPr>
        <w:spacing w:before="280" w:after="0"/>
        <w:ind w:left="720" w:right="0" w:hanging="360"/>
        <w:rPr/>
      </w:pPr>
      <w:r>
        <w:rPr/>
        <w:t>Dyrektywa Parlamentu Europejskiego i Rady 94/62/WE z dnia 20 grudnia 1994 r. w  sprawie  opakowań  i  odpadów  opakowaniowych  zmieniona  rozporządzeniem Parlamentu  Europejskiego  i  Rady  1882/2003/WE  (tekst  pierwotny:  OJ  L  365 31.12.1994 p.10).</w:t>
      </w:r>
    </w:p>
    <w:p>
      <w:pPr>
        <w:pStyle w:val="Tekstpodstawowy3"/>
        <w:numPr>
          <w:ilvl w:val="0"/>
          <w:numId w:val="4"/>
        </w:numPr>
        <w:spacing w:before="0" w:after="280"/>
        <w:ind w:left="720" w:right="0" w:hanging="360"/>
        <w:rPr/>
      </w:pPr>
      <w:r>
        <w:rPr/>
        <w:t></w:t>
      </w:r>
      <w:r>
        <w:rPr>
          <w:rFonts w:eastAsia="Arial"/>
        </w:rPr>
        <w:t xml:space="preserve">  </w:t>
      </w:r>
      <w:r>
        <w:rPr/>
        <w:t>Decyzja  Komisji  97/129/WE  z  dnia  28  stycznia  1997 r.  ustanawiająca  system identyfikacji  materiałów  opakowaniowych    podjęta  stosownie  do  dyrektywy Parlamentu  Europejskiego  i  Rady  94/62/WE  w  sprawie  opakowań  i  odpadów opakowaniowych (OJ L 050 20.02.1997 p.28).</w:t>
      </w:r>
    </w:p>
    <w:p>
      <w:pPr>
        <w:pStyle w:val="Tekstpodstawowy3"/>
        <w:numPr>
          <w:ilvl w:val="0"/>
          <w:numId w:val="4"/>
        </w:numPr>
        <w:spacing w:before="0" w:after="280"/>
        <w:ind w:left="720" w:right="0" w:hanging="360"/>
        <w:rPr/>
      </w:pPr>
      <w:r>
        <w:rPr/>
        <w:t>Decyzja  Komisji  97/138/WE  z  dnia  3  lutego  1997 r.  ustanawiająca  wzory formularzy  bazy  danych  podjęta  stosownie  do  dyrektywy  Parlamentu Europejskiego  i  Rady  94/62/WE  w  sprawie  opakowań i  odpadów opakowaniowych (OJ L 052 22.02.1997 p.22).</w:t>
      </w:r>
    </w:p>
    <w:p>
      <w:pPr>
        <w:pStyle w:val="Tekstpodstawowy3"/>
        <w:numPr>
          <w:ilvl w:val="0"/>
          <w:numId w:val="4"/>
        </w:numPr>
        <w:spacing w:before="0" w:after="280"/>
        <w:ind w:left="720" w:right="0" w:hanging="360"/>
        <w:rPr/>
      </w:pPr>
      <w:r>
        <w:rPr/>
        <w:t>Decyzja  Komisji  1999/177/WE z dnia 8 lutego 1999 r.  ustanawiająca  warunki odstępstw  od  wymogów  dotyczących  stężeń metali ciężkich  w  odniesieniu  do skrzynek  i  palet  wykonanych  z  tworzyw  sztucznych  -  ustanowionych  dyrektywą Parlamentu  Europejskiego  i  Rady  94/62/WE  w  sprawie  opakowań  i  odpadów opakowaniowych (OJ L 056 04.03.1999 p.47).</w:t>
      </w:r>
    </w:p>
    <w:p>
      <w:pPr>
        <w:pStyle w:val="Tekstpodstawowy3"/>
        <w:numPr>
          <w:ilvl w:val="0"/>
          <w:numId w:val="4"/>
        </w:numPr>
        <w:spacing w:before="0" w:after="280"/>
        <w:ind w:left="720" w:right="0" w:hanging="360"/>
        <w:rPr/>
      </w:pPr>
      <w:r>
        <w:rPr/>
        <w:t>Decyzja  Komisji  2001/171/WE  z  dnia  19  lutego  2001  r.  ustanawiająca  warunki odstępstw  od  wymogów  dotyczących  stężeń metali ciężkich  w  odniesieniu  do opakowań  szklanych  -  ustanowionych  dyrektywą  Parlamentu  Europejskiego i  Rady  94/62/WE  w  sprawie  opakowań  i  odpadów  opakowaniowych  (OJ  L  062 02.03.2001 p.20).</w:t>
      </w:r>
    </w:p>
    <w:p>
      <w:pPr>
        <w:pStyle w:val="Tekstpodstawowy3"/>
        <w:numPr>
          <w:ilvl w:val="0"/>
          <w:numId w:val="4"/>
        </w:numPr>
        <w:spacing w:before="280" w:after="280"/>
        <w:ind w:left="720" w:right="0" w:hanging="360"/>
        <w:rPr/>
      </w:pPr>
      <w:r>
        <w:rPr/>
        <w:t>Decyzja  Komisji  2001/524/WE  z  dnia  28  czerwca  2001  r.  dotycząca publikacji referencji  dla  norm  EN  13428:2000,  EN  13429:2000,  EN  13430:2000,  EN 13431:2000  i  EN  13432:2000  w  Oficjalnym  Dzienniku  Wspólnot  Europejskich w związku z dyrektywą  Parlamentu  Europejskiego  i  Rady  94/62/WE  w  sprawie opakowań i odpadów opakowaniowych (OJ L 190 12.07.2001 p.21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Pojazdy wycofane z eksploatacji ("wraki samochodowe")</w:t>
      </w:r>
    </w:p>
    <w:p>
      <w:pPr>
        <w:pStyle w:val="Tekstpodstawowy3"/>
        <w:numPr>
          <w:ilvl w:val="0"/>
          <w:numId w:val="15"/>
        </w:numPr>
        <w:spacing w:before="280" w:after="0"/>
        <w:ind w:left="720" w:right="0" w:hanging="360"/>
        <w:rPr/>
      </w:pPr>
      <w:r>
        <w:rPr/>
        <w:t>Dyrektywa  Parlamentu  Europejskiego  i  Rady  2000/53/WE  z  dnia  18  września 2000 r. w sprawie pojazdów wycofanych z eksploatacji zmieniona decyzją Komisji 2002/525/WE (tekst pierwotny: OJ L 269 21.10.2000 p. 34).</w:t>
      </w:r>
    </w:p>
    <w:p>
      <w:pPr>
        <w:pStyle w:val="Tekstpodstawowy3"/>
        <w:numPr>
          <w:ilvl w:val="0"/>
          <w:numId w:val="15"/>
        </w:numPr>
        <w:spacing w:before="0" w:after="280"/>
        <w:ind w:left="720" w:right="0" w:hanging="360"/>
        <w:rPr/>
      </w:pPr>
      <w:r>
        <w:rPr/>
        <w:t>Decyzja Komisji 2002/151/WE z dnia 19 lutego 2002 r. o minimalnych wymagań dla certyfikatu zniszczenia wydawanego zgodnie z art. 5(3) dyrektywy Parlamentu Europejskiego i Rady 2000/53/WE w sprawie pojazdów wycofanych z eksploatacji (OJ L50 21.2.2002 p. 94).</w:t>
      </w:r>
    </w:p>
    <w:p>
      <w:pPr>
        <w:pStyle w:val="Tekstpodstawowy3"/>
        <w:numPr>
          <w:ilvl w:val="0"/>
          <w:numId w:val="15"/>
        </w:numPr>
        <w:spacing w:before="280" w:after="280"/>
        <w:ind w:left="720" w:right="0" w:hanging="360"/>
        <w:rPr/>
      </w:pPr>
      <w:r>
        <w:rPr/>
        <w:t>Decyzja  Komisji  2003/138/WE  z  dnia  27  lutego  2003  r.  ustanawiająca normy kodowania  części i materiałów  stosownie  do  dyrektywy  Parlamentu Europejskiego i Rady 2000/53/WE w sprawie pojazdów wycofanych z eksploatacji ()J L53 28.2.2003 p. 53).</w:t>
      </w:r>
    </w:p>
    <w:p>
      <w:pPr>
        <w:pStyle w:val="Akapit"/>
        <w:rPr/>
      </w:pPr>
      <w:r>
        <w:rPr/>
        <w:t>Odpady ze statków</w:t>
      </w:r>
    </w:p>
    <w:p>
      <w:pPr>
        <w:pStyle w:val="Tekstpodstawowy3"/>
        <w:numPr>
          <w:ilvl w:val="0"/>
          <w:numId w:val="51"/>
        </w:numPr>
        <w:spacing w:before="280" w:after="280"/>
        <w:ind w:left="720" w:right="0" w:hanging="360"/>
        <w:rPr/>
      </w:pPr>
      <w:r>
        <w:rPr/>
        <w:t>Dyrektywa  Parlamentu  Europejskiego  i  Rady  2000/59/WE  z  dnia  27  listopada 2000  r.  w  sprawie  urządzeń  portowych  do  przyjmowania  odpadów  ze  statków i  pozostałości  ładunku  zmieniona  dyrektywa  Parlamentu  Europejskiego  i  Rady 2002/84WE (tekst pierwotny: OJ L 332 28.12.2000 p. 81).</w:t>
      </w:r>
    </w:p>
    <w:p>
      <w:pPr>
        <w:pStyle w:val="Akapit"/>
        <w:rPr/>
      </w:pPr>
      <w:r>
        <w:rPr/>
        <w:t>Substancje zubożające warstwę ozonową</w:t>
      </w:r>
    </w:p>
    <w:p>
      <w:pPr>
        <w:pStyle w:val="Tekstpodstawowy3"/>
        <w:numPr>
          <w:ilvl w:val="0"/>
          <w:numId w:val="25"/>
        </w:numPr>
        <w:spacing w:before="280" w:after="0"/>
        <w:ind w:left="720" w:right="0" w:hanging="360"/>
        <w:rPr/>
      </w:pPr>
      <w:r>
        <w:rPr/>
        <w:t>Rozporządzenie  Parlamentu  Europejskiego  i  Rady  2037/2000/WE  z  dnia  29 czerwca 2000 r. w sprawie substancji zubożających warstwę ozonową (OJ L 244 29.09.2000 p. 1).</w:t>
      </w:r>
    </w:p>
    <w:p>
      <w:pPr>
        <w:pStyle w:val="Tekstpodstawowy3"/>
        <w:numPr>
          <w:ilvl w:val="0"/>
          <w:numId w:val="25"/>
        </w:numPr>
        <w:spacing w:before="0" w:after="280"/>
        <w:ind w:left="720" w:right="0" w:hanging="360"/>
        <w:rPr/>
      </w:pPr>
      <w:r>
        <w:rPr/>
        <w:t>Rozporządzenie  Parlamentu  Europejskiego  i  Rady  2039/2000/WE  z  dnia  28 września  2000  r.  nowelizującego  Rozporządzenie  2037/2000/WE  w  sprawie substancji  zubożających  warstwę  ozonową  w  odniesieniu  do  alokacji 25 chlorofluorowęglowodorów w stosunku do roku bazowego (OJ L 244 29.09.2000 p. 25).</w:t>
      </w:r>
    </w:p>
    <w:p>
      <w:pPr>
        <w:pStyle w:val="Tekstpodstawowy3"/>
        <w:numPr>
          <w:ilvl w:val="0"/>
          <w:numId w:val="25"/>
        </w:numPr>
        <w:spacing w:before="280" w:after="280"/>
        <w:ind w:left="720" w:right="0" w:hanging="360"/>
        <w:rPr/>
      </w:pPr>
      <w:r>
        <w:rPr/>
        <w:t>Rozporządzenie  Parlamentu  Europejskiego  i  Rady  2038/2000/WE  z  dnia  28 września  2000  r.  nowelizującego  Rozporządzenie  2037/2000/WE  w  sprawie substancji zubożających warstwę ozonową w odniesieniu do inhalatorów i pomp medycznych do środków farmaceutycznych (OJ L 244 29.09.2000 p. 25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Azbest</w:t>
      </w:r>
    </w:p>
    <w:p>
      <w:pPr>
        <w:pStyle w:val="Tekstpodstawowy3"/>
        <w:numPr>
          <w:ilvl w:val="0"/>
          <w:numId w:val="38"/>
        </w:numPr>
        <w:spacing w:before="280" w:after="280"/>
        <w:ind w:left="720" w:right="0" w:hanging="360"/>
        <w:rPr/>
      </w:pPr>
      <w:r>
        <w:rPr/>
        <w:t>Dyrektywa Rady 87/217/EWG z dnia 19 marca 1987  r. w  sprawie  zapobiegania i  zmniejszania  zanieczyszczenia  środowiska  azbestem  (OJ  L  085  28.03.1987 p. 40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  <w:t>Odpady sprzętu elektrycznego i elektronicznego</w:t>
      </w:r>
    </w:p>
    <w:p>
      <w:pPr>
        <w:pStyle w:val="Tekstpodstawowy3"/>
        <w:numPr>
          <w:ilvl w:val="0"/>
          <w:numId w:val="45"/>
        </w:numPr>
        <w:spacing w:before="280" w:after="0"/>
        <w:ind w:left="720" w:right="0" w:hanging="360"/>
        <w:rPr/>
      </w:pPr>
      <w:r>
        <w:rPr/>
        <w:t>Dyrektywa  Parlamentu  Europejskiego  i  Rady  2002/95/WE  z  dnia  27  stycznia 2003 r. w sprawie ograniczenia stosowania pewnych niebezpiecznych substancji w sprzęcie elektrycznym i elektronicznym (OJ L 037 13.02.2003 p. 19).</w:t>
      </w:r>
    </w:p>
    <w:p>
      <w:pPr>
        <w:pStyle w:val="Tekstpodstawowy3"/>
        <w:numPr>
          <w:ilvl w:val="0"/>
          <w:numId w:val="45"/>
        </w:numPr>
        <w:spacing w:before="280" w:after="280"/>
        <w:ind w:left="720" w:right="0" w:hanging="360"/>
        <w:rPr/>
      </w:pPr>
      <w:r>
        <w:rPr/>
        <w:t>Dyrektywa  Parlamentu  Europejskiego  i  Rady  2002/96/WE  z  dnia  27  stycznia 2003  r.  w  sprawie  odpadów  sprzętu  elektrycznego  i  elektronicznego  zmieniona dyrektywą Parlamentu Europejskiego i Rady 2003/108/WE (tekst pierwotny OJ L 037 13.02.2003 p. 24).</w:t>
      </w:r>
    </w:p>
    <w:p>
      <w:pPr>
        <w:pStyle w:val="Akapit"/>
        <w:rPr/>
      </w:pPr>
      <w:r>
        <w:rPr/>
      </w:r>
      <w:r>
        <w:br w:type="page"/>
      </w:r>
    </w:p>
    <w:p>
      <w:pPr>
        <w:pStyle w:val="Styl2"/>
        <w:rPr/>
      </w:pPr>
      <w:r>
        <w:rPr/>
        <w:t>II. Wykaz projektów aktów prawnych Unii Europejskiej związanych z gospodarką odpadami</w:t>
      </w:r>
    </w:p>
    <w:p>
      <w:pPr>
        <w:pStyle w:val="Akapit"/>
        <w:rPr/>
      </w:pPr>
      <w:r>
        <w:rPr/>
      </w:r>
    </w:p>
    <w:p>
      <w:pPr>
        <w:pStyle w:val="Tekstpodstawowy3"/>
        <w:numPr>
          <w:ilvl w:val="0"/>
          <w:numId w:val="46"/>
        </w:numPr>
        <w:spacing w:before="280" w:after="0"/>
        <w:ind w:left="720" w:right="0" w:hanging="360"/>
        <w:rPr/>
      </w:pPr>
      <w:r>
        <w:rPr/>
        <w:t>Projekt  dyrektywy  Parlamentu  Europejskiego  i  Rady  zmieniającej  dyrektywę 94/62/WE  w  sprawie  opakowań  i  odpadów  opakowaniowych  -  COM(2001)0729 final - COD 2001/0291.</w:t>
      </w:r>
    </w:p>
    <w:p>
      <w:pPr>
        <w:pStyle w:val="Tekstpodstawowy3"/>
        <w:numPr>
          <w:ilvl w:val="0"/>
          <w:numId w:val="46"/>
        </w:numPr>
        <w:spacing w:before="0" w:after="280"/>
        <w:ind w:left="720" w:right="0" w:hanging="360"/>
        <w:rPr/>
      </w:pPr>
      <w:r>
        <w:rPr/>
        <w:t>Projekt  rozporządzenia  Parlamentu  Europejskiego  i  Rady  w  sprawie  trwałych zanieczyszczeń  organicznych  i  zmiany  dyrektyw  79/117/EWG  i  96/59/WE  -COM(2003) 333 final; 2003/0119 (COD).</w:t>
      </w:r>
    </w:p>
    <w:p>
      <w:pPr>
        <w:pStyle w:val="Tekstpodstawowy3"/>
        <w:numPr>
          <w:ilvl w:val="0"/>
          <w:numId w:val="46"/>
        </w:numPr>
        <w:spacing w:before="0" w:after="280"/>
        <w:ind w:left="720" w:right="0" w:hanging="360"/>
        <w:rPr/>
      </w:pPr>
      <w:r>
        <w:rPr/>
        <w:t>Projekt  decyzji  Rady  w  sprawie  finalizacji,  w  imieniu  Wspólnoty  Europejskiej, Konwencji  Sztokholmskiej  w  sprawie  trwałych  zanieczyszczeń  organicznych  -COM(2003) 331 final; 2003/0118 (CNS).</w:t>
      </w:r>
    </w:p>
    <w:p>
      <w:pPr>
        <w:pStyle w:val="Tekstpodstawowy3"/>
        <w:numPr>
          <w:ilvl w:val="0"/>
          <w:numId w:val="46"/>
        </w:numPr>
        <w:spacing w:before="0" w:after="280"/>
        <w:ind w:left="720" w:right="0" w:hanging="360"/>
        <w:rPr/>
      </w:pPr>
      <w:r>
        <w:rPr/>
        <w:t>Komunikat  Komisji  .  W  kierunku  tematycznej  strategii  ochrony  gleby  .COM(2002) 179 final (16 kwietnia 2002 r.).</w:t>
      </w:r>
    </w:p>
    <w:p>
      <w:pPr>
        <w:pStyle w:val="Tekstpodstawowy3"/>
        <w:numPr>
          <w:ilvl w:val="0"/>
          <w:numId w:val="46"/>
        </w:numPr>
        <w:spacing w:before="0" w:after="280"/>
        <w:ind w:left="720" w:right="0" w:hanging="360"/>
        <w:rPr/>
      </w:pPr>
      <w:r>
        <w:rPr/>
        <w:t>Komunikat Komisji . W kierunku tematycznej strategii o zrównoważonym użyciu pestycydów COM(2002) 349 final (1 lipca 2002 r.).</w:t>
      </w:r>
    </w:p>
    <w:p>
      <w:pPr>
        <w:pStyle w:val="Tekstpodstawowy3"/>
        <w:numPr>
          <w:ilvl w:val="0"/>
          <w:numId w:val="46"/>
        </w:numPr>
        <w:spacing w:before="0" w:after="280"/>
        <w:ind w:left="720" w:right="0" w:hanging="360"/>
        <w:rPr/>
      </w:pPr>
      <w:r>
        <w:rPr/>
        <w:t xml:space="preserve">Komunikat Komisji . W kierunku  tematycznej  strategii  zapobiegania  i  recyklingu odpadów . </w:t>
      </w:r>
      <w:r>
        <w:rPr>
          <w:lang w:val="en-US"/>
        </w:rPr>
        <w:t>COM(2003) 301 final. (27 maja 2003 r.).</w:t>
      </w:r>
    </w:p>
    <w:p>
      <w:pPr>
        <w:pStyle w:val="Tekstpodstawowy3"/>
        <w:numPr>
          <w:ilvl w:val="0"/>
          <w:numId w:val="46"/>
        </w:numPr>
        <w:spacing w:before="0" w:after="280"/>
        <w:ind w:left="720" w:right="0" w:hanging="360"/>
        <w:rPr/>
      </w:pPr>
      <w:r>
        <w:rPr/>
        <w:t>Komunikat Komisji . W kierunku tematycznej strategii o zrównoważonym użyciu zasobów naturalnych COM(2003) 572 final (1 października 2003 r.).</w:t>
      </w:r>
    </w:p>
    <w:p>
      <w:pPr>
        <w:pStyle w:val="Tekstpodstawowy3"/>
        <w:numPr>
          <w:ilvl w:val="0"/>
          <w:numId w:val="46"/>
        </w:numPr>
        <w:spacing w:before="280" w:after="280"/>
        <w:ind w:left="720" w:right="0" w:hanging="360"/>
        <w:rPr/>
      </w:pPr>
      <w:r>
        <w:rPr/>
        <w:t>Projekt  dyrektywy  Parlamentu  Europejskiego  i  Rady  w  sprawie  odpadów 2003/0283 (COD).</w:t>
      </w:r>
    </w:p>
    <w:p>
      <w:pPr>
        <w:pStyle w:val="Akapit"/>
        <w:rPr/>
      </w:pPr>
      <w:r>
        <w:rPr/>
      </w:r>
    </w:p>
    <w:p>
      <w:pPr>
        <w:pStyle w:val="Akapi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107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/>
    </w:pP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31</w:t>
    </w:r>
    <w:r>
      <w:rPr>
        <w:rStyle w:val="PageNumber"/>
        <w:sz w:val="18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0"/>
      </w:rPr>
    </w:pPr>
    <w:r>
      <w:rPr>
        <w:i/>
        <w:iCs/>
        <w:sz w:val="20"/>
      </w:rPr>
      <w:t>Plan gospodarki odpadami dla gminy Bytom Odrzań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360" w:after="3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b w:val="false"/>
      <w:i w:val="false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16"/>
      <w:szCs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 w:val="false"/>
      <w:i w:val="false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sz w:val="24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4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sz w:val="16"/>
      <w:szCs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b w:val="false"/>
      <w:i w:val="false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b w:val="false"/>
      <w:i w:val="false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Wingdings" w:hAnsi="Wingdings" w:eastAsia="Times New Roman"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b w:val="false"/>
      <w:i w:val="false"/>
      <w:sz w:val="24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4z5">
    <w:name w:val="WW8Num164z5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/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b w:val="false"/>
      <w:i w:val="false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4"/>
    </w:rPr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b w:val="false"/>
      <w:i w:val="false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Symbol" w:hAnsi="Symbol" w:cs="Symbol"/>
      <w:color w:val="000000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Wingdings" w:hAnsi="Wingdings" w:cs="Wingdings"/>
      <w:b w:val="false"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b w:val="false"/>
      <w:i w:val="false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Symbol" w:hAnsi="Symbol" w:cs="Symbol"/>
      <w:sz w:val="16"/>
      <w:szCs w:val="16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color w:val="000000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  <w:b w:val="false"/>
      <w:i w:val="false"/>
      <w:sz w:val="24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  <w:b w:val="false"/>
      <w:i w:val="false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0z5">
    <w:name w:val="WW8Num270z5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</w:rPr>
  </w:style>
  <w:style w:type="character" w:styleId="WW8Num278z1">
    <w:name w:val="WW8Num278z1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  <w:b w:val="false"/>
      <w:i w:val="false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b w:val="false"/>
      <w:i w:val="false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  <w:b w:val="false"/>
      <w:i w:val="false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7z5">
    <w:name w:val="WW8Num307z5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Symbol" w:hAnsi="Symbol" w:cs="Symbol"/>
      <w:sz w:val="16"/>
      <w:szCs w:val="16"/>
    </w:rPr>
  </w:style>
  <w:style w:type="character" w:styleId="WW8Num314z0">
    <w:name w:val="WW8Num314z0"/>
    <w:qFormat/>
    <w:rPr>
      <w:rFonts w:ascii="Wingdings" w:hAnsi="Wingdings" w:cs="Wingdings"/>
      <w:b w:val="false"/>
      <w:i w:val="false"/>
      <w:sz w:val="24"/>
    </w:rPr>
  </w:style>
  <w:style w:type="character" w:styleId="WW8Num314z1">
    <w:name w:val="WW8Num314z1"/>
    <w:qFormat/>
    <w:rPr>
      <w:rFonts w:ascii="Times New Roman" w:hAnsi="Times New Roman" w:eastAsia="Times New Roman" w:cs="Times New Roman"/>
    </w:rPr>
  </w:style>
  <w:style w:type="character" w:styleId="WW8Num315z0">
    <w:name w:val="WW8Num315z0"/>
    <w:qFormat/>
    <w:rPr/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rFonts w:ascii="Symbol" w:hAnsi="Symbol" w:cs="Symbol"/>
      <w:color w:val="00000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>
      <w:b w:val="fals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  <w:b w:val="false"/>
      <w:i w:val="false"/>
      <w:sz w:val="24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  <w:color w:val="000000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Verdana" w:hAnsi="Verdana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16"/>
      <w:szCs w:val="16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  <w:color w:val="000000"/>
    </w:rPr>
  </w:style>
  <w:style w:type="character" w:styleId="WW8Num359z5">
    <w:name w:val="WW8Num359z5"/>
    <w:qFormat/>
    <w:rPr>
      <w:rFonts w:ascii="Wingdings" w:hAnsi="Wingdings" w:cs="Wingdings"/>
    </w:rPr>
  </w:style>
  <w:style w:type="character" w:styleId="WW8Num359z6">
    <w:name w:val="WW8Num359z6"/>
    <w:qFormat/>
    <w:rPr>
      <w:rFonts w:ascii="Symbol" w:hAnsi="Symbol" w:cs="Symbol"/>
    </w:rPr>
  </w:style>
  <w:style w:type="character" w:styleId="WW8Num359z7">
    <w:name w:val="WW8Num359z7"/>
    <w:qFormat/>
    <w:rPr>
      <w:rFonts w:ascii="Courier New" w:hAnsi="Courier New" w:cs="Courier New"/>
    </w:rPr>
  </w:style>
  <w:style w:type="character" w:styleId="WW8Num360z0">
    <w:name w:val="WW8Num360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Symbol" w:hAnsi="Symbol" w:cs="Symbol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Symbol" w:hAnsi="Symbol" w:cs="Symbol"/>
      <w:color w:val="000000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0z0">
    <w:name w:val="WW8Num380z0"/>
    <w:qFormat/>
    <w:rPr>
      <w:sz w:val="28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Tahom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color w:val="0000FF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color w:val="000000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b w:val="false"/>
      <w:i w:val="false"/>
      <w:u w:val="none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  <w:sz w:val="24"/>
    </w:rPr>
  </w:style>
  <w:style w:type="character" w:styleId="WW8Num418z0">
    <w:name w:val="WW8Num418z0"/>
    <w:qFormat/>
    <w:rPr/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  <w:sz w:val="16"/>
      <w:szCs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color w:val="000000"/>
    </w:rPr>
  </w:style>
  <w:style w:type="character" w:styleId="WW8Num438z1">
    <w:name w:val="WW8Num438z1"/>
    <w:qFormat/>
    <w:rPr>
      <w:rFonts w:ascii="Times New Roman" w:hAnsi="Times New Roman" w:eastAsia="Times New Roman" w:cs="Times New Roman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8z5">
    <w:name w:val="WW8Num438z5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Times New Roman" w:hAnsi="Times New Roman" w:eastAsia="Times New Roman" w:cs="Times New Roman"/>
    </w:rPr>
  </w:style>
  <w:style w:type="character" w:styleId="WW8Num444z0">
    <w:name w:val="WW8Num444z0"/>
    <w:qFormat/>
    <w:rPr>
      <w:rFonts w:ascii="Wingdings" w:hAnsi="Wingdings" w:cs="Wingdings"/>
      <w:b w:val="false"/>
      <w:i w:val="false"/>
      <w:sz w:val="24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1">
    <w:name w:val="WW8Num445z1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1z1">
    <w:name w:val="WW8Num451z1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3z5">
    <w:name w:val="WW8Num453z5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sz w:val="20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8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color w:val="00000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1">
    <w:name w:val="WW8Num477z1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0z1">
    <w:name w:val="WW8Num480z1"/>
    <w:qFormat/>
    <w:rPr>
      <w:rFonts w:ascii="Courier New" w:hAnsi="Courier New" w:cs="Courier New"/>
      <w:sz w:val="20"/>
    </w:rPr>
  </w:style>
  <w:style w:type="character" w:styleId="WW8Num480z2">
    <w:name w:val="WW8Num480z2"/>
    <w:qFormat/>
    <w:rPr>
      <w:rFonts w:ascii="Wingdings" w:hAnsi="Wingdings" w:cs="Wingdings"/>
      <w:sz w:val="20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  <w:color w:val="000000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sz w:val="20"/>
    </w:rPr>
  </w:style>
  <w:style w:type="character" w:styleId="WW8Num506z1">
    <w:name w:val="WW8Num506z1"/>
    <w:qFormat/>
    <w:rPr>
      <w:rFonts w:ascii="Courier New" w:hAnsi="Courier New" w:cs="Courier New"/>
      <w:sz w:val="20"/>
    </w:rPr>
  </w:style>
  <w:style w:type="character" w:styleId="WW8Num506z2">
    <w:name w:val="WW8Num506z2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Symbol" w:hAnsi="Symbol" w:cs="Symbol"/>
      <w:sz w:val="20"/>
    </w:rPr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b w:val="false"/>
      <w:i w:val="false"/>
      <w:sz w:val="24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  <w:b w:val="false"/>
      <w:i w:val="false"/>
      <w:sz w:val="24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4z0">
    <w:name w:val="WW8Num524z0"/>
    <w:qFormat/>
    <w:rPr>
      <w:rFonts w:ascii="Times New Roman" w:hAnsi="Times New Roman" w:cs="Times New Roman"/>
      <w:b/>
      <w:i w:val="false"/>
      <w:sz w:val="36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  <w:sz w:val="28"/>
    </w:rPr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b w:val="false"/>
      <w:i w:val="false"/>
      <w:sz w:val="28"/>
    </w:rPr>
  </w:style>
  <w:style w:type="character" w:styleId="WW8Num529z0">
    <w:name w:val="WW8Num529z0"/>
    <w:qFormat/>
    <w:rPr>
      <w:rFonts w:ascii="Wingdings" w:hAnsi="Wingdings" w:cs="Wingdings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1">
    <w:name w:val="WW8Num532z1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  <w:color w:val="000000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b w:val="false"/>
      <w:i w:val="false"/>
      <w:sz w:val="24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  <w:b w:val="false"/>
      <w:i w:val="false"/>
      <w:sz w:val="24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Times New Roman" w:hAnsi="Times New Roman" w:eastAsia="Times New Roman" w:cs="Times New Roman"/>
    </w:rPr>
  </w:style>
  <w:style w:type="character" w:styleId="WW8Num554z2">
    <w:name w:val="WW8Num554z2"/>
    <w:qFormat/>
    <w:rPr>
      <w:rFonts w:ascii="Symbol" w:hAnsi="Symbol" w:cs="Symbol"/>
    </w:rPr>
  </w:style>
  <w:style w:type="character" w:styleId="WW8Num554z4">
    <w:name w:val="WW8Num554z4"/>
    <w:qFormat/>
    <w:rPr>
      <w:rFonts w:ascii="Courier New" w:hAnsi="Courier New" w:cs="Courier New"/>
    </w:rPr>
  </w:style>
  <w:style w:type="character" w:styleId="WW8Num554z5">
    <w:name w:val="WW8Num554z5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30z0">
    <w:name w:val="WW8NumSt330z0"/>
    <w:qFormat/>
    <w:rPr>
      <w:b w:val="false"/>
      <w:i w:val="false"/>
      <w:sz w:val="28"/>
    </w:rPr>
  </w:style>
  <w:style w:type="character" w:styleId="WW8NumSt331z0">
    <w:name w:val="WW8NumSt331z0"/>
    <w:qFormat/>
    <w:rPr>
      <w:rFonts w:ascii="Wingdings" w:hAnsi="Wingdings" w:cs="Wingdings"/>
      <w:b w:val="false"/>
      <w:i w:val="false"/>
      <w:sz w:val="28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4z1">
    <w:name w:val="WW8NumSt364z1"/>
    <w:qFormat/>
    <w:rPr>
      <w:rFonts w:ascii="Courier New" w:hAnsi="Courier New" w:cs="Courier New"/>
    </w:rPr>
  </w:style>
  <w:style w:type="character" w:styleId="WW8NumSt364z2">
    <w:name w:val="WW8NumSt364z2"/>
    <w:qFormat/>
    <w:rPr>
      <w:rFonts w:ascii="Wingdings" w:hAnsi="Wingdings" w:cs="Wingdings"/>
    </w:rPr>
  </w:style>
  <w:style w:type="character" w:styleId="WW8NumSt493z0">
    <w:name w:val="WW8NumSt493z0"/>
    <w:qFormat/>
    <w:rPr>
      <w:b w:val="false"/>
      <w:i w:val="false"/>
      <w:u w:val="none"/>
    </w:rPr>
  </w:style>
  <w:style w:type="character" w:styleId="WW8NumSt543z0">
    <w:name w:val="WW8NumSt54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5"/>
      <w:jc w:val="center"/>
    </w:pPr>
    <w:rPr>
      <w:rFonts w:ascii="Arial" w:hAnsi="Arial" w:cs="Arial"/>
      <w:b/>
      <w:spacing w:val="-2"/>
      <w:sz w:val="3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Heading1"/>
    <w:qFormat/>
    <w:pPr>
      <w:numPr>
        <w:ilvl w:val="0"/>
        <w:numId w:val="0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CFFCC" w:val="clear"/>
      <w:spacing w:before="0" w:after="0"/>
      <w:jc w:val="both"/>
      <w:outlineLvl w:val="9"/>
    </w:pPr>
    <w:rPr>
      <w:rFonts w:ascii="Times New Roman" w:hAnsi="Times New Roman" w:cs="Times New Roman"/>
      <w:bCs w:val="false"/>
      <w:caps/>
      <w:kern w:val="0"/>
      <w:sz w:val="28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357" w:leader="none"/>
      </w:tabs>
    </w:pPr>
    <w:rPr>
      <w:rFonts w:ascii="Arial" w:hAnsi="Arial" w:cs="Arial"/>
      <w:bCs/>
      <w:sz w:val="22"/>
    </w:rPr>
  </w:style>
  <w:style w:type="paragraph" w:styleId="Akapit">
    <w:name w:val="akapit"/>
    <w:basedOn w:val="Normal"/>
    <w:qFormat/>
    <w:pPr>
      <w:tabs>
        <w:tab w:val="clear" w:pos="708"/>
        <w:tab w:val="left" w:pos="357" w:leader="none"/>
      </w:tabs>
      <w:ind w:firstLine="357"/>
      <w:jc w:val="both"/>
    </w:pPr>
    <w:rPr>
      <w:rFonts w:ascii="Arial" w:hAnsi="Arial" w:cs="Arial"/>
      <w:bCs/>
      <w:spacing w:val="-2"/>
      <w:sz w:val="22"/>
      <w:szCs w:val="20"/>
    </w:rPr>
  </w:style>
  <w:style w:type="paragraph" w:styleId="Podpunkt2">
    <w:name w:val="podpunkt2"/>
    <w:basedOn w:val="Normal"/>
    <w:qFormat/>
    <w:pPr>
      <w:tabs>
        <w:tab w:val="clear" w:pos="708"/>
        <w:tab w:val="left" w:pos="680" w:leader="none"/>
      </w:tabs>
    </w:pPr>
    <w:rPr>
      <w:rFonts w:cs="Arial"/>
      <w:b/>
      <w:bCs/>
      <w:sz w:val="22"/>
    </w:rPr>
  </w:style>
  <w:style w:type="paragraph" w:styleId="Wypunktowanie">
    <w:name w:val="wypunktowanie"/>
    <w:basedOn w:val="Normal"/>
    <w:qFormat/>
    <w:pPr>
      <w:numPr>
        <w:ilvl w:val="0"/>
        <w:numId w:val="49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493" w:leader="dot"/>
      </w:tabs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460" w:leader="dot"/>
      </w:tabs>
      <w:ind w:left="958" w:hanging="0"/>
    </w:pPr>
    <w:rPr>
      <w:szCs w:val="22"/>
      <w:lang w:val="en-US" w:eastAsia="en-US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Podpunkt1">
    <w:name w:val="podpunkt1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Tabela">
    <w:name w:val="Tabela"/>
    <w:basedOn w:val="Normal"/>
    <w:qFormat/>
    <w:pPr>
      <w:keepNext w:val="true"/>
      <w:autoSpaceDE w:val="false"/>
      <w:jc w:val="center"/>
      <w:outlineLvl w:val="4"/>
    </w:pPr>
    <w:rPr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Podpunkt3">
    <w:name w:val="podpunkt3"/>
    <w:basedOn w:val="Podpunkt2"/>
    <w:qFormat/>
    <w:pPr/>
    <w:rPr>
      <w:i/>
    </w:rPr>
  </w:style>
  <w:style w:type="paragraph" w:styleId="Podpunkt4">
    <w:name w:val="podpunkt4"/>
    <w:basedOn w:val="Podpunkt3"/>
    <w:qFormat/>
    <w:pPr/>
    <w:rPr>
      <w:b w:val="false"/>
    </w:rPr>
  </w:style>
  <w:style w:type="paragraph" w:styleId="Tekstpodstawowy3">
    <w:name w:val="Tekst podstawowy 3"/>
    <w:basedOn w:val="Normal"/>
    <w:qFormat/>
    <w:pPr>
      <w:spacing w:before="280" w:after="280"/>
      <w:ind w:right="851" w:hanging="0"/>
      <w:jc w:val="both"/>
    </w:pPr>
    <w:rPr>
      <w:rFonts w:ascii="Arial" w:hAnsi="Arial" w:cs="Arial"/>
      <w:color w:val="000000"/>
      <w:sz w:val="22"/>
    </w:rPr>
  </w:style>
  <w:style w:type="paragraph" w:styleId="Tekstpodstawowywcity3">
    <w:name w:val="Tekst podstawowy wcięty 3"/>
    <w:basedOn w:val="Normal"/>
    <w:qFormat/>
    <w:pPr>
      <w:ind w:firstLine="540"/>
    </w:pPr>
    <w:rPr/>
  </w:style>
  <w:style w:type="paragraph" w:styleId="Tekstpodstawowywcity2">
    <w:name w:val="Tekst podstawowy wcięty 2"/>
    <w:basedOn w:val="Normal"/>
    <w:qFormat/>
    <w:pPr>
      <w:ind w:firstLine="360"/>
    </w:pPr>
    <w:rPr/>
  </w:style>
  <w:style w:type="paragraph" w:styleId="Styl1">
    <w:name w:val="Styl1"/>
    <w:basedOn w:val="Podpunkt1"/>
    <w:qFormat/>
    <w:pPr/>
    <w:rPr/>
  </w:style>
  <w:style w:type="paragraph" w:styleId="Styl3">
    <w:name w:val="Styl3"/>
    <w:basedOn w:val="Podpunkt1"/>
    <w:qFormat/>
    <w:pPr/>
    <w:rPr>
      <w:i/>
      <w:sz w:val="22"/>
    </w:rPr>
  </w:style>
  <w:style w:type="paragraph" w:styleId="Styl4">
    <w:name w:val="Styl4"/>
    <w:basedOn w:val="Podpunkt1"/>
    <w:qFormat/>
    <w:pPr/>
    <w:rPr>
      <w:b w:val="fals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autoSpaceDE w:val="false"/>
      <w:jc w:val="center"/>
    </w:pPr>
    <w:rPr>
      <w:rFonts w:ascii="Arial" w:hAnsi="Arial" w:cs="Arial"/>
      <w:i/>
      <w:i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NormalnyWeb">
    <w:name w:val="Normalny (Web)"/>
    <w:basedOn w:val="Normal"/>
    <w:qFormat/>
    <w:pPr>
      <w:spacing w:before="280" w:after="280"/>
      <w:ind w:left="225" w:right="225" w:hanging="0"/>
    </w:pPr>
    <w:rPr>
      <w:rFonts w:ascii="Verdana" w:hAnsi="Verdana" w:eastAsia="Arial Unicode MS;Tahoma" w:cs="Arial Unicode MS;Tahoma"/>
      <w:sz w:val="17"/>
      <w:szCs w:val="17"/>
    </w:rPr>
  </w:style>
  <w:style w:type="paragraph" w:styleId="Tabela2">
    <w:name w:val="Tabela2"/>
    <w:basedOn w:val="NormalnyWeb"/>
    <w:qFormat/>
    <w:pPr>
      <w:spacing w:before="0" w:after="0"/>
      <w:ind w:left="0" w:right="227" w:hanging="0"/>
      <w:jc w:val="center"/>
    </w:pPr>
    <w:rPr>
      <w:rFonts w:ascii="Arial" w:hAnsi="Arial" w:cs="Arial"/>
      <w:bCs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0:31:00Z</dcterms:created>
  <dc:creator>Siudak</dc:creator>
  <dc:description/>
  <dc:language>en-US</dc:language>
  <cp:lastModifiedBy>Robert</cp:lastModifiedBy>
  <cp:lastPrinted>2004-07-19T12:56:00Z</cp:lastPrinted>
  <dcterms:modified xsi:type="dcterms:W3CDTF">2004-07-19T12:02:00Z</dcterms:modified>
  <cp:revision>9</cp:revision>
  <dc:subject/>
  <dc:title>SPIS TREŚCI</dc:title>
</cp:coreProperties>
</file>